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://www.ab-pro.ru/zakon.html</w:t>
        </w:r>
      </w:hyperlink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  <w:t>Зарегистрировано в Минюсте РФ 8 декабря 1993 г. N 425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hanging="0"/>
        <w:jc w:val="right"/>
        <w:rPr/>
      </w:pPr>
      <w:r>
        <w:rPr/>
        <w:t>Утверждаю</w:t>
      </w:r>
    </w:p>
    <w:p>
      <w:pPr>
        <w:pStyle w:val="ConsNormal"/>
        <w:widowControl/>
        <w:ind w:right="0" w:hanging="0"/>
        <w:jc w:val="right"/>
        <w:rPr/>
      </w:pPr>
      <w:r>
        <w:rPr/>
        <w:t>Руководитель Федеральной службы</w:t>
      </w:r>
    </w:p>
    <w:p>
      <w:pPr>
        <w:pStyle w:val="ConsNormal"/>
        <w:widowControl/>
        <w:ind w:right="0" w:hanging="0"/>
        <w:jc w:val="right"/>
        <w:rPr/>
      </w:pPr>
      <w:r>
        <w:rPr/>
        <w:t>геодезии и картографии России</w:t>
      </w:r>
    </w:p>
    <w:p>
      <w:pPr>
        <w:pStyle w:val="ConsNormal"/>
        <w:widowControl/>
        <w:ind w:right="0" w:hanging="0"/>
        <w:jc w:val="right"/>
        <w:rPr/>
      </w:pPr>
      <w:r>
        <w:rPr/>
        <w:t>Н.Д.ЖДАНОВ</w:t>
      </w:r>
    </w:p>
    <w:p>
      <w:pPr>
        <w:pStyle w:val="ConsNormal"/>
        <w:widowControl/>
        <w:ind w:right="0" w:hanging="0"/>
        <w:jc w:val="right"/>
        <w:rPr/>
      </w:pPr>
      <w:r>
        <w:rPr/>
        <w:t>15 октября 1993 год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ИНСТРУКЦИЯ</w:t>
      </w:r>
    </w:p>
    <w:p>
      <w:pPr>
        <w:pStyle w:val="ConsTitle"/>
        <w:widowControl/>
        <w:ind w:right="0" w:hanging="0"/>
        <w:jc w:val="center"/>
        <w:rPr/>
      </w:pPr>
      <w:r>
        <w:rPr/>
        <w:t>О ПОРЯДКЕ ОСУЩЕСТВЛЕНИЯ ГОСУДАРСТВЕННОГО ГЕОДЕЗИЧЕСКОГО</w:t>
      </w:r>
    </w:p>
    <w:p>
      <w:pPr>
        <w:pStyle w:val="ConsTitle"/>
        <w:widowControl/>
        <w:ind w:right="0" w:hanging="0"/>
        <w:jc w:val="center"/>
        <w:rPr/>
      </w:pPr>
      <w:r>
        <w:rPr/>
        <w:t>НАДЗОРА В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КИНП-17-002-93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 Общая часть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1. В соответствии с Положением о государственном геодезическом надзоре Российской Федерации, утвержденным Постановлением Правительства Российской Федерации от 23 сентября 1992 г. N 742, осуществление государственного геодезического надзора и контроля за соблюдением установленных требований при проведении на территории Российской Федерации топографо - геодезических и картографических работ &lt;*&gt; предприятиями, учреждениями и организациями (в дальнейшем - предприятия) &lt;**&gt;, независимо от их организационно - правовых форм, за реализацией результатов этих работ и космических съемок, а также осуществление приемки топографо - геодезических и картографических работ, результаты которых передаются в федеральный и региональные картографо - геодезические фонды Федеральной службы геодезии и картографии России (Роскартографии) лицензирование топографо - геодезической и картографической деятельности и ведение банка данных (реестра) предприятий, занимающихся этими видами деятельности, возложены на органы государственного геодезического надзора Российской Федерации, входящие в состав Роскартографии.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К топографо - геодезическим и картографическим работам относятся геодезические, астрономо - геодезические, гравиметрические, топографические, топографо - геодезические в составе маркшейдерских работ и инженерных изысканий, аэросъемочные, картографические, картоиздательские и кадастровые работы, а также создание цифровых, электронных карт и геоинформационных систем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Кроме предприятий, находящихся в ведении Министерства обороны Российской Федерации, Министерства безопасности Российской Федерации, Федеральной службы внешней разведки Российской Федерации и Федерального агентства правительственной связи и информации при Президенте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ая Инструкция, определяющая порядок осуществления государственного геодезического надзора в Российской Федерации, обязательна для всех министерств и ведомств, предприятий, учреждений и организаций, независимо от их организационно - правовых форм, выполняющих в Российской Федерации топографо - геодезические и картографические работы и использующих материалы этих работ и космических съемок.</w:t>
      </w:r>
    </w:p>
    <w:p>
      <w:pPr>
        <w:pStyle w:val="ConsNormal"/>
        <w:widowControl/>
        <w:ind w:right="0" w:firstLine="540"/>
        <w:jc w:val="both"/>
        <w:rPr/>
      </w:pPr>
      <w:r>
        <w:rPr/>
        <w:t>Органами государственного геодезического надзора Российской Федерации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Управление режима и государственного геодезического надзора Роскартографии, инспекции государственного геодезического надзора республик в составе Российской Федерации и территориальные инспекции государственного геодезического надзора (в дальнейшем - инспекции госгеонадзора), составляющие единую систему государственного геодезического надзора и входящие в состав Роскартографии.</w:t>
      </w:r>
    </w:p>
    <w:p>
      <w:pPr>
        <w:pStyle w:val="ConsNormal"/>
        <w:widowControl/>
        <w:ind w:right="0" w:firstLine="540"/>
        <w:jc w:val="both"/>
        <w:rPr/>
      </w:pPr>
      <w:r>
        <w:rPr/>
        <w:t>Список инспекций госгеонадзора, а также производственных предприятий, находящихся в ведении Роскартографии, приводится в Приложении N 1.</w:t>
      </w:r>
    </w:p>
    <w:p>
      <w:pPr>
        <w:pStyle w:val="ConsNormal"/>
        <w:widowControl/>
        <w:ind w:right="0" w:firstLine="540"/>
        <w:jc w:val="both"/>
        <w:rPr/>
      </w:pPr>
      <w:r>
        <w:rPr/>
        <w:t>1.2. Настоящая Инструкция устанавливает на территории Российской Федерации единый порядок:</w:t>
      </w:r>
    </w:p>
    <w:p>
      <w:pPr>
        <w:pStyle w:val="ConsNormal"/>
        <w:widowControl/>
        <w:ind w:right="0" w:firstLine="540"/>
        <w:jc w:val="both"/>
        <w:rPr/>
      </w:pPr>
      <w:r>
        <w:rPr/>
        <w:t>производства топографо - геодезических и картографических работ предприятиями, имеющими право выполнять эти работы на основании лицензий &lt;*&gt;;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орядок получения лицензий на право производства топографо - геодезических и картографических работ установлен Положением о государственном лицензировании топографо - геодезической и картографической деятельности в Российской Федерации, утвержденным Постановлением Совета Министров - Правительства Российской Федерации от 11 октября 1993 г. N 1025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регистрации и учета планируемых, проводимых и завершенных топографо - геодезических и картографических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я за соблюдением предприятиями установленных правил ведения топографо - геодезических и картографических работ и требований государственных стандартов;</w:t>
      </w:r>
    </w:p>
    <w:p>
      <w:pPr>
        <w:pStyle w:val="ConsNormal"/>
        <w:widowControl/>
        <w:ind w:right="0" w:firstLine="540"/>
        <w:jc w:val="both"/>
        <w:rPr/>
      </w:pPr>
      <w:r>
        <w:rPr/>
        <w:t>осуществления приемки завершенных топографо - геодезических и картографических работ, материалы которых передаются в федеральный и региональные картографо - геодезические фонды Роскартографии;</w:t>
      </w:r>
    </w:p>
    <w:p>
      <w:pPr>
        <w:pStyle w:val="ConsNormal"/>
        <w:widowControl/>
        <w:ind w:right="0" w:firstLine="540"/>
        <w:jc w:val="both"/>
        <w:rPr/>
      </w:pPr>
      <w:r>
        <w:rPr/>
        <w:t>ведения учета геодезических пунктов и надзора за обеспечением их сохран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концентрации материалов в федеральном и региональных картографо - геодезических фондах Роскартографии и выдачи предприятиям геодезических данных и сведений по топографо - геодезической, картографической и аэросъемочной изученности территории деятельности инспекций госгеонадзора;</w:t>
      </w:r>
    </w:p>
    <w:p>
      <w:pPr>
        <w:pStyle w:val="ConsNormal"/>
        <w:widowControl/>
        <w:ind w:right="0" w:firstLine="540"/>
        <w:jc w:val="both"/>
        <w:rPr/>
      </w:pPr>
      <w:r>
        <w:rPr/>
        <w:t>ведения дежурной карты.</w:t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Порядок выдачи предприятиям топографических карт планов и других картографических секретных, для служебного пользования и несекретных материалов, осуществление контроля за правильностью учета, хранения, размножения и использования топографо - геодезических, картографических, аэросъемочных материалов и материалов космических съемок, а также порядок передачи этих материалов из одних предприятий в другие регламентируется специальными инструкциям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2. Порядок производства топографо - геодезических</w:t>
      </w:r>
    </w:p>
    <w:p>
      <w:pPr>
        <w:pStyle w:val="ConsNormal"/>
        <w:widowControl/>
        <w:ind w:right="0" w:hanging="0"/>
        <w:jc w:val="center"/>
        <w:rPr/>
      </w:pPr>
      <w:r>
        <w:rPr/>
        <w:t>и картографических работ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1. Топографо - геодезические и картографические работы на территории Российской Федерации могут выполняться любыми предприятиями только при наличии лицензий, выдаваемых в соответствии с пунктом 7 Положения о государственном лицензировании топографо - геодезической и картографической деятельности в Российской Федерации, утвержденного Постановлением Совета Министров - Правительства Российской Федерации от 11 октября 1993 г. N 1025, органами государственного лицензирования - Роскартографией или ее инспекциями госгеонадзора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я предоставляет право предприятиям осуществлять указанные в ней виды и объемы топографо - геодезических и картографических работ, а также возлагает на предприятия ответственность за качество выполняемых ими видов таки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2.2. Топографо - геодезические и картографические работы для создания топографических карт и планов всех масштабов производят предприятия Роскартографии.</w:t>
      </w:r>
    </w:p>
    <w:p>
      <w:pPr>
        <w:pStyle w:val="ConsNormal"/>
        <w:widowControl/>
        <w:ind w:right="0" w:firstLine="540"/>
        <w:jc w:val="both"/>
        <w:rPr/>
      </w:pPr>
      <w:r>
        <w:rPr/>
        <w:t>Другие предприятия могут выполнять топографо - геодезические работы на площади до 10 кв. км и линейные изыскания независимо от их протяженности, а также картографические работы по составлению тематических и специальных карт и планов.</w:t>
      </w:r>
    </w:p>
    <w:p>
      <w:pPr>
        <w:pStyle w:val="ConsNormal"/>
        <w:widowControl/>
        <w:ind w:right="0" w:firstLine="540"/>
        <w:jc w:val="both"/>
        <w:rPr/>
      </w:pPr>
      <w:r>
        <w:rPr/>
        <w:t>В отдельных случаях, при соответствующем обосновании и только по разрешению Роскартографии, другие предприятия могут выполнять топографо - геодезические работы по конкретным участкам (объектам) на площадях более 10 кв. км.</w:t>
      </w:r>
    </w:p>
    <w:p>
      <w:pPr>
        <w:pStyle w:val="ConsNormal"/>
        <w:widowControl/>
        <w:ind w:right="0" w:firstLine="540"/>
        <w:jc w:val="both"/>
        <w:rPr/>
      </w:pPr>
      <w:r>
        <w:rPr/>
        <w:t>2.3. Предприятия на основании пункта 7 Положения о Федеральной службе геодезии и картографии России, утвержденного Постановлением Правительства Российской Федерации от 27 декабря 1992 г. N 1001, обязаны выполнять топографо - геодезические и картографические работы в соответствии с требованиями общеобязательных нормативно - технических и методических актов и документов Роскартографии или ведомственных нормативно - технических документов, утвержденных (согласованных) Роскартографией.</w:t>
      </w:r>
    </w:p>
    <w:p>
      <w:pPr>
        <w:pStyle w:val="ConsNormal"/>
        <w:widowControl/>
        <w:ind w:right="0" w:firstLine="540"/>
        <w:jc w:val="both"/>
        <w:rPr/>
      </w:pPr>
      <w:r>
        <w:rPr/>
        <w:t>2.4. Министерства и ведомства, разрабатывающие отраслевые технические инструкции, нормы и правила, другие нормативные документы на производство топографо - геодезических и картографических работ, после утверждения (согласования) их Роскартографией информируют Центральный картографо - геодезический фонд (ЦКГФ) об их издании и резервируют ему приобретение не менее 50 экземпляров для использования инспекциями госгеонадзора.</w:t>
      </w:r>
    </w:p>
    <w:p>
      <w:pPr>
        <w:pStyle w:val="ConsNormal"/>
        <w:widowControl/>
        <w:ind w:right="0" w:firstLine="540"/>
        <w:jc w:val="both"/>
        <w:rPr/>
      </w:pPr>
      <w:r>
        <w:rPr/>
        <w:t>Роскартография, в свою очередь, своевременно информирует заинтересованные министерства и ведомства о введении в действие новых нормативных актов, касающихся производства топографо - геодезических и картографически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2.5. Министерства и ведомства, которым необходимо выполнить силами предприятий Роскартографии топографо - геодезические и картографические работы, за счет республиканского бюджета Российской Федерации представляют в Роскартографию заявки на их выполнение до 1 мая года, предшествующего выполнению эти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Заявки предприятий на выполнение топографо - геодезических работ по договорам направляются непосредственно в предприятия Роскартографии согласно установленным для них территориям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2.6. До начала производства полевых топографо - геодезических работ предприятия обязаны зарегистрировать свои производственные подразделения в местных органах власти, предъявив при этом копию заявления - регистрации на производство топографо - геодезических работ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3. Рассмотрение, регистрация проектов</w:t>
      </w:r>
    </w:p>
    <w:p>
      <w:pPr>
        <w:pStyle w:val="ConsNormal"/>
        <w:widowControl/>
        <w:ind w:right="0" w:hanging="0"/>
        <w:jc w:val="center"/>
        <w:rPr/>
      </w:pPr>
      <w:r>
        <w:rPr/>
        <w:t>и программ на производство топографо - геодезических</w:t>
      </w:r>
    </w:p>
    <w:p>
      <w:pPr>
        <w:pStyle w:val="ConsNormal"/>
        <w:widowControl/>
        <w:ind w:right="0" w:hanging="0"/>
        <w:jc w:val="center"/>
        <w:rPr/>
      </w:pPr>
      <w:r>
        <w:rPr/>
        <w:t>и картографических работ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3.1. Топографо - геодезические и картографические работы могут производиться предприятиями только после рассмотрения и регистрации технических проектов или программ на каждый конкретный объект работ в инспекциях госгеонадзора или органах архитектуры и градостроительства.</w:t>
      </w:r>
    </w:p>
    <w:p>
      <w:pPr>
        <w:pStyle w:val="ConsNormal"/>
        <w:widowControl/>
        <w:ind w:right="0" w:firstLine="540"/>
        <w:jc w:val="both"/>
        <w:rPr/>
      </w:pPr>
      <w:r>
        <w:rPr/>
        <w:t>3.2. Инспекции госгеонадзора осуществляют рассмотрение и регистрацию технических проектов или программ, а также выдачу разрешений на производство топографо - геодезических работ (в том числе на работы по обновлению и корректуре топографических съемок), выполняемых на участках (объектах) независимо от их площади и при линейных изысканиях любой протяжен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Инспекции госгеонадзора могут делегировать краевым, областным, районным и городским органам архитектуры и градостроительства право регистрации и выдачи разрешений для выполнения предприятиями топографо - геодезических работ в городах, поселках городского типа, райцентрах и других населенных пунктах на участках (объектах) площадью до 1 кв. км и на линейные изыскания любой протяженности, если для этого не требуется выполнения работ, предусмотренных пунктом 3.4 (на незастроенные территории, независимо от площади участка, разрешения на выполнение работ выдают инспекции госгеонадзора).</w:t>
      </w:r>
    </w:p>
    <w:p>
      <w:pPr>
        <w:pStyle w:val="ConsNormal"/>
        <w:widowControl/>
        <w:ind w:right="0" w:firstLine="540"/>
        <w:jc w:val="both"/>
        <w:rPr/>
      </w:pPr>
      <w:r>
        <w:rPr/>
        <w:t>В этих случаях соответствующие органы архитектуры и градостроительства осуществляют рассмотрение и регистрацию технических проектов или программ предприятий на производство ими топографо - геодезических работ на указанных площадях и при линейных изысканиях.</w:t>
      </w:r>
    </w:p>
    <w:p>
      <w:pPr>
        <w:pStyle w:val="ConsNormal"/>
        <w:widowControl/>
        <w:ind w:right="0" w:firstLine="540"/>
        <w:jc w:val="both"/>
        <w:rPr/>
      </w:pPr>
      <w:r>
        <w:rPr/>
        <w:t>3.3. Для получения разрешений на производство работ предприятия обязаны до начала работ направить в двух экземплярах в соответствующие инспекции госгеонадзора или органы архитектуры и градостроительства технический проект (программы), разработанный в соответствии с требованиями действующих нормативных актов по составлению технических проектов и программ, заявление по форме, приведенной в Приложении N 2 настоящей Инструкции, и копию лицензии на право производства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3.4. Регистрация заявлений в инспекциях госгеонадзора обязательна при выполнении работ по развитию государственной геодезической сети (триангуляция, полигонометрия и трилатерация всех классов), специальных геодезических сетей &lt;*&gt;, геодезических сетей сгущения (триангуляция и полигонометрия 1-го и 2-го разрядов) и нивелирования всех классов независимо от объемов работ и площадей участков (объектов).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К специальным геодезическим сетям относятся сети, создаваемые по специальным техническим условиям при строительстве электростанций, гидроузлов, рудников, шахт, метрополитенов, тоннелей, других крупных сооружений иного назначения, а также при съемке акватори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лучае, если перечисленные работы выполняются в городах, поселках городского типа, райцентрах и других населенных пунктах в комплексе с топографической съемкой на участках площадью менее 1 кв. км или линейными изысканиями любой протяженности, заявления на весь комплекс топографо - геодезических работ на участке (объекте) регистрируются в инспекциях госгеонадзора.</w:t>
      </w:r>
    </w:p>
    <w:p>
      <w:pPr>
        <w:pStyle w:val="ConsNormal"/>
        <w:widowControl/>
        <w:ind w:right="0" w:firstLine="540"/>
        <w:jc w:val="both"/>
        <w:rPr/>
      </w:pPr>
      <w:r>
        <w:rPr/>
        <w:t>3.5. Предприятия Роскартографии до выполнения топографо - геодезических работ по договорам должны представлять технические проекты на их производство для рассмотрения инспекциям госгеонадзора, а на работы в городах, поселках городского типа, райцентрах и других населенных пунктах на участках площадью до 1 кв. км - в соответствующие органы архитектуры и градостроительства.</w:t>
      </w:r>
    </w:p>
    <w:p>
      <w:pPr>
        <w:pStyle w:val="ConsNormal"/>
        <w:widowControl/>
        <w:ind w:right="0" w:firstLine="540"/>
        <w:jc w:val="both"/>
        <w:rPr/>
      </w:pPr>
      <w:r>
        <w:rPr/>
        <w:t>3.6. Для регистрации заявлений и получения разрешений на производство топографо - геодезических работ на территории городов, поселков городского типа или райцентров и других населенных пунктов на участках площадью более 1 кв. км и на работы, указанные в пункте 3.4, предприятия одновременно с заявлением представляют в инспекцию госгеонадзора справку от соответствующего органа архитектуры и градостроительства о необходимости производства проектируемы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3.7. Если объект топографо - геодезических работ располагается на территории деятельности нескольких инспекций госгеонадзора, заявление на производство этих работ должно регистрироваться в той инспекции, на территории которой располагается большая часть проектируемы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В этом случае вопрос о необходимости выполнения работ на территории деятельности соседних инспекций госгеонадзора согласовывается инспекцией, регистрирующей заявление на производство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3.8. Технический проект на производство работ должен содержать:</w:t>
      </w:r>
    </w:p>
    <w:p>
      <w:pPr>
        <w:pStyle w:val="ConsNormal"/>
        <w:widowControl/>
        <w:ind w:right="0" w:firstLine="540"/>
        <w:jc w:val="both"/>
        <w:rPr/>
      </w:pPr>
      <w:r>
        <w:rPr/>
        <w:t>объяснительную записку с обоснованием целей, назначения и объемов проектируемых работ, технологии и порядка выполнения, всех особенностей работ или предъявляемых к ним специфических требований, обоснованием масштаба съемки или ее обновления (корректуры), сечения рельефа и категорий трудности. В записке даются сведения о системах координат и высот, в которых проектируется производство работ, об исходных данных, а также о топографо - геодезической обеспеченности района работы и степени использования материалов съемок и работ прошлых лет;</w:t>
      </w:r>
    </w:p>
    <w:p>
      <w:pPr>
        <w:pStyle w:val="ConsNormal"/>
        <w:widowControl/>
        <w:ind w:right="0" w:firstLine="540"/>
        <w:jc w:val="both"/>
        <w:rPr/>
      </w:pPr>
      <w:r>
        <w:rPr/>
        <w:t>схемы существующих сетей триангуляции, полигонометрии, нивелирования с указанием класса и местоположения всех геодезических пунктов и проектируемых вставок триангуляционных пунктов или полигонометрических 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схемы масштаба 1:100 000 топографической обеспеченности и размещения проектируемых съемок или их обновления (корректуры).</w:t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. 1. На прилагаемых к проекту схемах должны быть нанесены объекты местности, позволяющие определить местоположение участков работы на топографических картах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 выполнении топографо - геодезических работ на участках площадью до 1 кв. км вместо технических проектов составляются и направляются в инспекции госгеонадзора или органы архитектуры и градостроительства программы с кратким изложением назначения работ и сроков их исполнения, состава, сведений об исходных данных и использовании имеющихся материалов с приложением схемы размещения проектируемы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3. Технические проекты, программы и сметы на выполнение договорных работ должны быть согласованы с заказчикам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3.9. Инспекции госгеонадзора или органы архитектуры и градостроительства в двухнедельный срок рассматривают технические проекты (программы) и при отсутствии существенных замечаний регистрируют проектируемые работы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проектная документация составлена с нарушением требований общеобязательных или ведомственных нормативных документов инспекции госгеонадзора или органы архитектуры и градостроительства после экспертизы возвращают предприятиям документацию вместе со своими замечаниями для внесения соответствующих изменений.</w:t>
      </w:r>
    </w:p>
    <w:p>
      <w:pPr>
        <w:pStyle w:val="ConsNormal"/>
        <w:widowControl/>
        <w:ind w:right="0" w:firstLine="540"/>
        <w:jc w:val="both"/>
        <w:rPr/>
      </w:pPr>
      <w:r>
        <w:rPr/>
        <w:t>3.10. Официальная регистрация проектируемых работ и выдача разрешений на их выполнение инспекциями госгеонадзора или органами архитектуры и градостроительства осуществляется по форме, приведенной в Приложении N 2. В заявлении - регистрации указывается, подлежат ли зарегистрированные работы после их завершения приемке инспекциями госгеонадзора или органами архитектуры и градостроительства для концентрации в федеральном и региональных картографо - геодезических фондах Роскартографии или территориальных информационных фондах соответствующих органов архитектуры и градостроительства.</w:t>
      </w:r>
    </w:p>
    <w:p>
      <w:pPr>
        <w:pStyle w:val="ConsNormal"/>
        <w:widowControl/>
        <w:ind w:right="0" w:firstLine="540"/>
        <w:jc w:val="both"/>
        <w:rPr/>
      </w:pPr>
      <w:r>
        <w:rPr/>
        <w:t>3.11. Заявление - разрешение на каждый объект работ составляется в двух экземплярах, из которых первый вместе с одним экземпляром технического проекта (программы работ) и заключением по нему выдается предприятию, подавшему заявление, а второй экземпляр заявления - разрешения и технического проекта остается на хранении в инспекции госгеонадзора или органе архитектуры и градостроительства.</w:t>
      </w:r>
    </w:p>
    <w:p>
      <w:pPr>
        <w:pStyle w:val="ConsNormal"/>
        <w:widowControl/>
        <w:ind w:right="0" w:firstLine="540"/>
        <w:jc w:val="both"/>
        <w:rPr/>
      </w:pPr>
      <w:r>
        <w:rPr/>
        <w:t>Рассмотрение технических проектов (программ), их регистрация и выдача разрешений на выполнение проектируемых топографо - геодезических и картографических работ осуществляются инспекциями госгеонадзора или органами архитектуры и градостроительства за плату, установленную соответствующими прейскурантами, утвержденными их вышестоящими органами.</w:t>
      </w:r>
    </w:p>
    <w:p>
      <w:pPr>
        <w:pStyle w:val="ConsNormal"/>
        <w:widowControl/>
        <w:ind w:right="0" w:firstLine="540"/>
        <w:jc w:val="both"/>
        <w:rPr/>
      </w:pPr>
      <w:r>
        <w:rPr/>
        <w:t>3.12. Учет заявлений - разрешений, оформляемых инспекциями госгеонадзора и органами архитектуры и градостроительства, осуществляется в журналах учета по форме, указанной в Приложении N 3 к настоящей Инструкции.</w:t>
      </w:r>
    </w:p>
    <w:p>
      <w:pPr>
        <w:pStyle w:val="ConsNormal"/>
        <w:widowControl/>
        <w:ind w:right="0" w:firstLine="540"/>
        <w:jc w:val="both"/>
        <w:rPr/>
      </w:pPr>
      <w:r>
        <w:rPr/>
        <w:t>3.13. Заявления - разрешения действительны в течение указанных в них сроков начала и окончания работ, устанавливаемых предприятием, подающим заявление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по каким-либо причинам работы не были закончены в указанные сроки, действие заявления - разрешения может быть продлено по обоснованной просьбе предприятия, выполняющего работы.</w:t>
      </w:r>
    </w:p>
    <w:p>
      <w:pPr>
        <w:pStyle w:val="ConsNormal"/>
        <w:widowControl/>
        <w:ind w:right="0" w:firstLine="540"/>
        <w:jc w:val="both"/>
        <w:rPr/>
      </w:pPr>
      <w:r>
        <w:rPr/>
        <w:t>3.14. Заявления на производство работ не принимаются в следующих случаях: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предприятие не имеет лицензии на право выполнения топографо - геодезических и картографических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предприятие заявляет к выполнению виды топографо - геодезических и картографических работ, не указанные в выданной ему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органом государственного лицензирования действие выданной предприятию лицензии приостановлено или лицензия аннулирована;</w:t>
      </w:r>
    </w:p>
    <w:p>
      <w:pPr>
        <w:pStyle w:val="ConsNormal"/>
        <w:widowControl/>
        <w:ind w:right="0" w:firstLine="540"/>
        <w:jc w:val="both"/>
        <w:rPr/>
      </w:pPr>
      <w:r>
        <w:rPr/>
        <w:t>при необоснованном выборе в техническом проекте (программе) методики работ, масштаба съемки и сечения рельефа, а также в случае других несоответствий требованиям действующих нормативных актов;</w:t>
      </w:r>
    </w:p>
    <w:p>
      <w:pPr>
        <w:pStyle w:val="ConsNormal"/>
        <w:widowControl/>
        <w:ind w:right="0" w:firstLine="540"/>
        <w:jc w:val="both"/>
        <w:rPr/>
      </w:pPr>
      <w:r>
        <w:rPr/>
        <w:t>при наличии перекрытия или параллелизма в работах;</w:t>
      </w:r>
    </w:p>
    <w:p>
      <w:pPr>
        <w:pStyle w:val="ConsNormal"/>
        <w:widowControl/>
        <w:ind w:right="0" w:firstLine="540"/>
        <w:jc w:val="both"/>
        <w:rPr/>
      </w:pPr>
      <w:r>
        <w:rPr/>
        <w:t>при систематическом или грубом нарушении предприятием требований общеобязательных нормативных актов.</w:t>
      </w:r>
    </w:p>
    <w:p>
      <w:pPr>
        <w:pStyle w:val="ConsNormal"/>
        <w:widowControl/>
        <w:ind w:right="0" w:firstLine="540"/>
        <w:jc w:val="both"/>
        <w:rPr/>
      </w:pPr>
      <w:r>
        <w:rPr/>
        <w:t>3.15. Порядок выдачи разрешений на изготовление топографических основ специальных карт и планов, а также на использование для их составления топографических карт и планов, фотопланов, фотосхем и других картографических материалов устанавливается специальными инструкциями.</w:t>
      </w:r>
    </w:p>
    <w:p>
      <w:pPr>
        <w:pStyle w:val="ConsNormal"/>
        <w:widowControl/>
        <w:ind w:right="0" w:firstLine="540"/>
        <w:jc w:val="both"/>
        <w:rPr/>
      </w:pPr>
      <w:r>
        <w:rPr/>
        <w:t>3.16. Не требуется регистрации и выдачи разрешений в инспекциях госгеонадзора или органах архитектуры и градостроительства при выполнении:</w:t>
      </w:r>
    </w:p>
    <w:p>
      <w:pPr>
        <w:pStyle w:val="ConsNormal"/>
        <w:widowControl/>
        <w:ind w:right="0" w:firstLine="540"/>
        <w:jc w:val="both"/>
        <w:rPr/>
      </w:pPr>
      <w:r>
        <w:rPr/>
        <w:t>разбивочных работ, выноса в натуру осей зданий, сооружений и линий инженерных коммуникаций;</w:t>
      </w:r>
    </w:p>
    <w:p>
      <w:pPr>
        <w:pStyle w:val="ConsNormal"/>
        <w:widowControl/>
        <w:ind w:right="0" w:firstLine="540"/>
        <w:jc w:val="both"/>
        <w:rPr/>
      </w:pPr>
      <w:r>
        <w:rPr/>
        <w:t>специальных инженерно - геодезических измерений с целью контроля соответствия проектам и строительным нормам строительно - монтажных работ, слежения за деформацией сооружений и земной поверхности на территории строящихся и действующих предприятий, за осадками зданий и сооружений в процессе их строительства и эксплуат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исполнительной съемки вновь построенных зданий, сооружений и инженерных коммуникаций;</w:t>
      </w:r>
    </w:p>
    <w:p>
      <w:pPr>
        <w:pStyle w:val="ConsNormal"/>
        <w:widowControl/>
        <w:ind w:right="0" w:firstLine="540"/>
        <w:jc w:val="both"/>
        <w:rPr/>
      </w:pPr>
      <w:r>
        <w:rPr/>
        <w:t>специальных топографо - геодезических и маркшейдерских работ, выполняемых собственными силами действующих и строящихся горнодобывающих предприятий в пределах горных и земельных отводов, если для этих целей не требуется создания государственной геодезической сети, геодезических сетей сгущения и специальных геодезических сетей;</w:t>
      </w:r>
    </w:p>
    <w:p>
      <w:pPr>
        <w:pStyle w:val="ConsNormal"/>
        <w:widowControl/>
        <w:ind w:right="0" w:firstLine="540"/>
        <w:jc w:val="both"/>
        <w:rPr/>
      </w:pPr>
      <w:r>
        <w:rPr/>
        <w:t>работ, связанных с разбивкой на местности геолого - разведочных профилей, перенесением на местность проектного положения и планово - высотной привязкой объектов (точек) геолого - разведочных наблюдений, буровых скважин на нефть и газ, а также с созданием для этих целей сетей рабочего обоснования, за исключением триангуляции, полигонометрии и нивелирования всех классов и разрядов;</w:t>
      </w:r>
    </w:p>
    <w:p>
      <w:pPr>
        <w:pStyle w:val="ConsNormal"/>
        <w:widowControl/>
        <w:ind w:right="0" w:firstLine="540"/>
        <w:jc w:val="both"/>
        <w:rPr/>
      </w:pPr>
      <w:r>
        <w:rPr/>
        <w:t>инженерно - геодезических работ, связанных с усилением, ремонтом и реконструкцией существующих железных и автомобильных дорог и других существующих линейных сооружений в пределах отведенных для этих сооружений земель, работ, связанных с выносом в натуру границ землепользований, если для выполнения перечисленных выше работ не требуется создания геодезических сетей и производства топографической съемки;</w:t>
      </w:r>
    </w:p>
    <w:p>
      <w:pPr>
        <w:pStyle w:val="ConsNormal"/>
        <w:widowControl/>
        <w:ind w:right="0" w:firstLine="540"/>
        <w:jc w:val="both"/>
        <w:rPr/>
      </w:pPr>
      <w:r>
        <w:rPr/>
        <w:t>корректуры сельскохозяйственных, землеустроительных, лесоустроительных и других специальных карт и планов;</w:t>
      </w:r>
    </w:p>
    <w:p>
      <w:pPr>
        <w:pStyle w:val="ConsNormal"/>
        <w:widowControl/>
        <w:ind w:right="0" w:firstLine="540"/>
        <w:jc w:val="both"/>
        <w:rPr/>
      </w:pPr>
      <w:r>
        <w:rPr/>
        <w:t>топографо - геодезических работ, выполняемых учебными заведениями в порядке студенческих практик, если они не имеют производственного назначения.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за качеством, а также приемку указанных работ осуществляют предприятия, которым подчинены производственные подразделения, выполняющие эти работы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4. Порядок производства аэросъемочных работ и получения</w:t>
      </w:r>
    </w:p>
    <w:p>
      <w:pPr>
        <w:pStyle w:val="ConsNormal"/>
        <w:widowControl/>
        <w:ind w:right="0" w:hanging="0"/>
        <w:jc w:val="center"/>
        <w:rPr/>
      </w:pPr>
      <w:r>
        <w:rPr/>
        <w:t>аэросъемочных материа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4.1. Разрешения на производство площадных и маршрутных аэрофотосъемочных работ для картографических или других специальных целей, а также специальных видов площадных и маршрутных аэросъемок, выполняемых с помощью телевизионной, инфракрасной, микроволновой, радиолокационной и другой аппаратуры (далее по тексту - аэросъемочные работы), выдаются Центральным картографо - геодезическим фондом (ЦКГФ) Федеральной службы геодезии и картографии России по согласованию с Генеральным штабом Вооруженных Сил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4.2. Для получения разрешений на производство указанных в пункте 4.1 работ министерства и ведомства (или их головные организации) представляют в ЦКГФ заявки в целом по своей отрасли с приложением картограммы проектируемых работ к 1 июля, 1 сентября, 1 декабря, 1 января.</w:t>
      </w:r>
    </w:p>
    <w:p>
      <w:pPr>
        <w:pStyle w:val="ConsNormal"/>
        <w:widowControl/>
        <w:ind w:right="0" w:firstLine="540"/>
        <w:jc w:val="both"/>
        <w:rPr/>
      </w:pPr>
      <w:r>
        <w:rPr/>
        <w:t>В случае необходимости срочного решения вопроса, в виде исключения, государственные предприятия могут самостоятельно направить заявку в ЦКГФ.</w:t>
      </w:r>
    </w:p>
    <w:p>
      <w:pPr>
        <w:pStyle w:val="ConsNormal"/>
        <w:widowControl/>
        <w:ind w:right="0" w:firstLine="540"/>
        <w:jc w:val="both"/>
        <w:rPr/>
      </w:pPr>
      <w:r>
        <w:rPr/>
        <w:t>Заявка оформляется в виде письма, подписанного руководством министерства, государственного комитета, ведомства (головной организации). В письме должны быть указаны условия фотографирования, территориальное размещение объектов съемки, их площади и другие необходимые сведения. К заявке прилагается картограмма планируемых работ на бланковой карте или картосхеме. Одновременно копия заявки направляется в соответствующее авиапредприятие или авиаотряд Департамента воздушного транспорта Министерства транспорта Российской Федерации или в аэрогеодезическое предприятие Федеральной службы геодезии и картографии России, с которым предполагается заключить договор на производство аэросъемочны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Аналогичный порядок представления заявок и их оформления сохраняется для предприятий других организационно - правовых форм, за исключением того, что заявки ими представляются непосредственно в ЦКГФ.</w:t>
      </w:r>
    </w:p>
    <w:p>
      <w:pPr>
        <w:pStyle w:val="ConsNormal"/>
        <w:widowControl/>
        <w:ind w:right="0" w:firstLine="540"/>
        <w:jc w:val="both"/>
        <w:rPr/>
      </w:pPr>
      <w:r>
        <w:rPr/>
        <w:t>4.3. Министерства и ведомства (их предприятия), кроме предприятий Роскартографии, а также предприятия других организационно - правовых форм представляют в ЦКГФ заключение соответствующей инспекции госгеонадзора о целесообразности проектируемых аэросъемок в тех случаях, когда аэросъемочные работы выполняются для последующего изготовления или обновления (корректуры) топографических карт и планов.</w:t>
      </w:r>
    </w:p>
    <w:p>
      <w:pPr>
        <w:pStyle w:val="ConsNormal"/>
        <w:widowControl/>
        <w:ind w:right="0" w:firstLine="540"/>
        <w:jc w:val="both"/>
        <w:rPr/>
      </w:pPr>
      <w:r>
        <w:rPr/>
        <w:t>4.4. Для получения разрешений на производство аэрогеологических, аэрогеофизических и других аэроизмерительных работ (как маршрутных, так и площадных) министерства и ведомства (или их головные организации), а также предприятия других организационно - правовых форм, представляют заявки непосредственно в Генеральный штаб Вооруженных Сил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4.5. ЦКГФ направляет в Генеральный штаб Вооруженных Сил Российской Федерации для согласования обобщенные заявки на производство аэросъемочных работ к 1 августа, 1 октября, 1 января, 1 февраля и после согласования сообщает о всех разрешениях на аэросъемочные работы в Департамент воздушного транспорта Министерства транспорта Российской Федерации, в инспекции госгеонадзора по территориальной принадлежности и высылает письменные разрешения предприятиям, подавшим заявки на аэросъемку.</w:t>
      </w:r>
    </w:p>
    <w:p>
      <w:pPr>
        <w:pStyle w:val="ConsNormal"/>
        <w:widowControl/>
        <w:ind w:right="0" w:firstLine="540"/>
        <w:jc w:val="both"/>
        <w:rPr/>
      </w:pPr>
      <w:r>
        <w:rPr/>
        <w:t>4.6. Разрешения на производство аэросъемочных работ действительны в течение двух лет со дня их согласования Генеральным штабом Вооруженных Сил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4.7. Авиапредприятия или авиаотряды Департамента воздушного транспорта Министерства транспорта Российской Федерации формируют производственные планы выполнения аэросъемочных работ до 1 июля года, предшествующего выполнению работ, поэтому предприятия - заказчики до указанного срока направляют в авиапредприятия или авиаотряды Департамента воздушного транспорта предварительную заявку с указанием в ней территориального размещения объектов съемки, их площади и условий фотографир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В случае выполнения аэросъемочных работ предприятиями Роскартографии аналогичные предварительные заявки в эти же сроки направляются в соответствующие предприятия Роскартографии.</w:t>
      </w:r>
    </w:p>
    <w:p>
      <w:pPr>
        <w:pStyle w:val="ConsNormal"/>
        <w:widowControl/>
        <w:ind w:right="0" w:firstLine="540"/>
        <w:jc w:val="both"/>
        <w:rPr/>
      </w:pPr>
      <w:r>
        <w:rPr/>
        <w:t>4.8. Договоры на выполнение аэросъемочных работ предприятия - заказчики должны заключать с авиапредприятиями или авиаотрядами Департамента воздушного транспорта или предприятиями Роскартографии до 1 мая текущего года. После этого срока договоры на гарантированное производство аэросъемки заключаются только на районы стихийных бедствий или по срочным заказам.</w:t>
      </w:r>
    </w:p>
    <w:p>
      <w:pPr>
        <w:pStyle w:val="ConsNormal"/>
        <w:widowControl/>
        <w:ind w:right="0" w:firstLine="540"/>
        <w:jc w:val="both"/>
        <w:rPr/>
      </w:pPr>
      <w:r>
        <w:rPr/>
        <w:t>4.9. О полученном разрешении на производство аэросъемочных работ предприятия - заказчики сообщают авиапредприятиям или авиаотрядам (предприятиям Роскартографии), с которыми они заключили договор на выполнение аэросъемочных работ, не позднее чем за один месяц до начала работ до договору.</w:t>
      </w:r>
    </w:p>
    <w:p>
      <w:pPr>
        <w:pStyle w:val="ConsNormal"/>
        <w:widowControl/>
        <w:ind w:right="0" w:firstLine="540"/>
        <w:jc w:val="both"/>
        <w:rPr/>
      </w:pPr>
      <w:r>
        <w:rPr/>
        <w:t>4.10. Материалы аэросъемки (аэронегативы, негативы репродукций накидного монтажа, статограммы, высотограммы и техническая документация) подлежат постоянному хранению в предприятиях - заказчиках, которым было выдано разрешение на производство аэросъемочны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4.11. Передача аэронегативов, аэроснимков и репродукций накидного монтажа из одних предприятий в другие осуществляется с разрешения руководителя предприятия, в котором хранятся материалы аэросъемки. Передача материалов аэросъемки другим предприятиям разрешается только при наличии у последних надлежащих условий, обеспечивающих сохранность этих материалов.</w:t>
      </w:r>
    </w:p>
    <w:p>
      <w:pPr>
        <w:pStyle w:val="ConsNormal"/>
        <w:widowControl/>
        <w:ind w:right="0" w:firstLine="540"/>
        <w:jc w:val="both"/>
        <w:rPr/>
      </w:pPr>
      <w:r>
        <w:rPr/>
        <w:t>Передача материалов аэросъемки совместным предприятиям осуществляется в том же порядке и только российской стороне. При необходимости передачи материалов аэросъемки иностранному партнеру этого совместного предприятия, российская сторона решает указанный вопрос в соответствии с установленным порядком.</w:t>
      </w:r>
    </w:p>
    <w:p>
      <w:pPr>
        <w:pStyle w:val="ConsNormal"/>
        <w:widowControl/>
        <w:ind w:right="0" w:firstLine="540"/>
        <w:jc w:val="both"/>
        <w:rPr/>
      </w:pPr>
      <w:r>
        <w:rPr/>
        <w:t>4.12. Предприятия, в которых хранятся материалы аэросъемки, изготавливают производные материалы аэросъемки по заявкам предприятий - заказчиков. В заявках должно быть указано целевое назначение запрашиваемых материалов аэросъемки, требуемое количество экземпляров, а также изложены технические условия их изготовления. К заявке прилагается список с указанием номенклатур трапеций и картограмм расположения участков в общегосударственной разграфке, а также гарантийное письмо об оплате с указанием банковских реквизитов. При отсутствии в предприятиях соответствующего оборудования или фотоматериалов для изготовления производных материалов аэросъемки, аэронегативы и негативы репродукций накидного монтажа по просьбе заказчика могут быть переданы во временное пользование в другие предприятия, которые располагают возможностью выполнить указанные работы. После изготовления и передачи предприятию - заказчику производных материалов аэросъемки полученные во временное пользование аэронегативы и негативы репродукций накидного монтажа должны быть возвращены предприятиям, от которых они были получены, в сроки, указанные в договоре.</w:t>
      </w:r>
    </w:p>
    <w:p>
      <w:pPr>
        <w:pStyle w:val="ConsNormal"/>
        <w:widowControl/>
        <w:ind w:right="0" w:firstLine="540"/>
        <w:jc w:val="both"/>
        <w:rPr/>
      </w:pPr>
      <w:r>
        <w:rPr/>
        <w:t>4.13. Обеспечение предприятий производными материалами аэрофотосъемки (аэрофотоснимками, фотопланами, фотосхемами), выполненной ВВС Министерства обороны Российской Федерации и Роскартографией для топографических целей, осуществляется предприятиями Роскартографии на договорных условиях.</w:t>
      </w:r>
    </w:p>
    <w:p>
      <w:pPr>
        <w:pStyle w:val="ConsNormal"/>
        <w:widowControl/>
        <w:ind w:right="0" w:firstLine="540"/>
        <w:jc w:val="both"/>
        <w:rPr/>
      </w:pPr>
      <w:r>
        <w:rPr/>
        <w:t>Заявки на указанные аэрофотосъемочные материалы подаются предприятиями заблаговременно в соответствующие инспекции госгеонадзора.</w:t>
      </w:r>
    </w:p>
    <w:p>
      <w:pPr>
        <w:pStyle w:val="ConsNormal"/>
        <w:widowControl/>
        <w:ind w:right="0" w:firstLine="540"/>
        <w:jc w:val="both"/>
        <w:rPr/>
      </w:pPr>
      <w:r>
        <w:rPr/>
        <w:t>Предприятия Роскартографии, Всероссийский институт сельскохозяйственных аэрофотогеодезических изысканий (ВИСХАГИ) Роскомзема, Государственное аэрофотолесоустроительное объединение "Леспроект" Федеральной службы лесного хозяйства России и Производственное геологическое объединение "Аэрогеология" Комитета Российской Федерации по геологии и использованию недр представляют заявки на получение материалов аэрофотосъемки, выполненной ВВС Министерства обороны Российской Федерации, непосредственно в Военно - топографическое управление Генерального штаба Вооруженных Сил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Передача аэронегативов, полученных от Генерального штаба Вооруженных Сил Российской Федерации и Роскартографии, в другие предприятия, а также нарезка аэрофильмов на кадры, наколка точек и т.п. не разрешаются.</w:t>
      </w:r>
    </w:p>
    <w:p>
      <w:pPr>
        <w:pStyle w:val="ConsNormal"/>
        <w:widowControl/>
        <w:ind w:right="0" w:firstLine="540"/>
        <w:jc w:val="both"/>
        <w:rPr/>
      </w:pPr>
      <w:r>
        <w:rPr/>
        <w:t>4.14. Порядок учета в предприятиях первичных и производных аэросъемочных материалов устанавливается специальными инструкциями.</w:t>
      </w:r>
    </w:p>
    <w:p>
      <w:pPr>
        <w:pStyle w:val="ConsNormal"/>
        <w:widowControl/>
        <w:ind w:right="0" w:firstLine="540"/>
        <w:jc w:val="both"/>
        <w:rPr/>
      </w:pPr>
      <w:r>
        <w:rPr/>
        <w:t>Использованные и пришедшие в негодность материалы уничтожаются в установленном порядк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5. Внутриведомственные контроль и приемка работ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5.1. Для обеспечения надлежащего качества конечных результатов топографо - геодезических и картографических работ предприятия в процессе их исполнения должны осуществлять регулярный контроль и приемку выполненных работ в соответствии с требованиями согласованных с Роскартографией отраслевых документов по проведению внутриведомственного контроля и приемки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5.2. В зависимости от организационной структуры предприятий контроль полевых и камеральных работ осуществляется в плановом порядке руководителями и специалистами своих производственных подразделений или специализированных предприятий по договору, инспекторским составом, а также представителями заказчика, если эти работы выполняются на договорных условиях с другими предприятиями.</w:t>
      </w:r>
    </w:p>
    <w:p>
      <w:pPr>
        <w:pStyle w:val="ConsNormal"/>
        <w:widowControl/>
        <w:ind w:right="0" w:firstLine="540"/>
        <w:jc w:val="both"/>
        <w:rPr/>
      </w:pPr>
      <w:r>
        <w:rPr/>
        <w:t>5.3. Результаты контроля фиксируются в акте, в котором отраж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объемы выполненных и проверенных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состояние качества работ и соответствие исполненных работ требованиям действующих нормативно - технических документов;</w:t>
      </w:r>
    </w:p>
    <w:p>
      <w:pPr>
        <w:pStyle w:val="ConsNormal"/>
        <w:widowControl/>
        <w:ind w:right="0" w:firstLine="540"/>
        <w:jc w:val="both"/>
        <w:rPr/>
      </w:pPr>
      <w:r>
        <w:rPr/>
        <w:t>выводы и предложения по устранению обнаруженных недостатков.</w:t>
      </w:r>
    </w:p>
    <w:p>
      <w:pPr>
        <w:pStyle w:val="ConsNormal"/>
        <w:widowControl/>
        <w:ind w:right="0" w:firstLine="540"/>
        <w:jc w:val="both"/>
        <w:rPr/>
      </w:pPr>
      <w:r>
        <w:rPr/>
        <w:t>Акты составляются по форме, принятой в предприятии.</w:t>
      </w:r>
    </w:p>
    <w:p>
      <w:pPr>
        <w:pStyle w:val="ConsNormal"/>
        <w:widowControl/>
        <w:ind w:right="0" w:firstLine="540"/>
        <w:jc w:val="both"/>
        <w:rPr/>
      </w:pPr>
      <w:r>
        <w:rPr/>
        <w:t>Результаты текущего контроля топографо - геодезических работ, осуществляемого непосредственными руководителями этих работ (начальниками партий, бригадирами и т.д.), могут фиксироваться путем соответствующих записей в журнале полевых измерений без составления специальных актов.</w:t>
      </w:r>
    </w:p>
    <w:p>
      <w:pPr>
        <w:pStyle w:val="ConsNormal"/>
        <w:widowControl/>
        <w:ind w:right="0" w:firstLine="540"/>
        <w:jc w:val="both"/>
        <w:rPr/>
      </w:pPr>
      <w:r>
        <w:rPr/>
        <w:t>5.4. Исполненные работы должны быть приняты:</w:t>
      </w:r>
    </w:p>
    <w:p>
      <w:pPr>
        <w:pStyle w:val="ConsNormal"/>
        <w:widowControl/>
        <w:ind w:right="0" w:firstLine="540"/>
        <w:jc w:val="both"/>
        <w:rPr/>
      </w:pPr>
      <w:r>
        <w:rPr/>
        <w:t>от исполнителя - руководством производственного полевого подразд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от производственного полевого подразделения - руководством предприятия или технической комиссией, назначенной руководством.</w:t>
      </w:r>
    </w:p>
    <w:p>
      <w:pPr>
        <w:pStyle w:val="ConsNormal"/>
        <w:widowControl/>
        <w:ind w:right="0" w:firstLine="540"/>
        <w:jc w:val="both"/>
        <w:rPr/>
      </w:pPr>
      <w:r>
        <w:rPr/>
        <w:t>5.5. Приемка полевых работ от исполнителя должна сопровождаться их инструментальной проверкой. Приемка работ оформляется актом, в котором указывается объем исполненных работ, соответствие полученных результатов требованиям действующих технических инструкций и общая оценка качества работ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6. Отчетность по исполненным работа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6.1. Предприятия, выполняющие топографо - геодезические и картографические работы, в том числе и предприятия Роскартографии по договорным работам, ежегодно до 15 января представляют в инспекции госгеонадзора сведения о работах, выполненных за отчетный год по разрешениям инспекций. Форма сведений приводится в Приложении N 4.</w:t>
      </w:r>
    </w:p>
    <w:p>
      <w:pPr>
        <w:pStyle w:val="ConsNormal"/>
        <w:widowControl/>
        <w:ind w:right="0" w:firstLine="540"/>
        <w:jc w:val="both"/>
        <w:rPr/>
      </w:pPr>
      <w:r>
        <w:rPr/>
        <w:t>Сведения включают картограммы исполненных работ масштаба 1:100 000 с объектами местности, позволяющими определить местоположение объектов на топографических картах.</w:t>
      </w:r>
    </w:p>
    <w:p>
      <w:pPr>
        <w:pStyle w:val="ConsNormal"/>
        <w:widowControl/>
        <w:ind w:right="0" w:firstLine="540"/>
        <w:jc w:val="both"/>
        <w:rPr/>
      </w:pPr>
      <w:r>
        <w:rPr/>
        <w:t>6.2. Органы архитектуры и градостроительства на местах до 1 февраля представляют безвозмездно в инспекции госгеонадзора сведения о выполненных предприятиями по разрешениям этих органов топографо - геодезических работах за прошедший год по форме Приложения N 5.</w:t>
      </w:r>
    </w:p>
    <w:p>
      <w:pPr>
        <w:pStyle w:val="ConsNormal"/>
        <w:widowControl/>
        <w:ind w:right="0" w:firstLine="540"/>
        <w:jc w:val="both"/>
        <w:rPr/>
      </w:pPr>
      <w:r>
        <w:rPr/>
        <w:t>6.3. Сведения о выполненных аэросъемочных работах авиапредприятиями или авиаотрядами Департамента воздушного транспорта Минтранса России, а также другими министерствами и ведомствами с использованием арендованных самолетов представляются по мере их выполнения в предприятиях Роскартографии по территориальной принадлежности по форме Приложения N 6.</w:t>
      </w:r>
    </w:p>
    <w:p>
      <w:pPr>
        <w:pStyle w:val="ConsNormal"/>
        <w:widowControl/>
        <w:ind w:right="0" w:firstLine="540"/>
        <w:jc w:val="both"/>
        <w:rPr/>
      </w:pPr>
      <w:r>
        <w:rPr/>
        <w:t>Предприятия Роскартографии обобщают поступившую информацию о выполненных на их территориях деятельности аэросъемочных работах и направляют сводную ведомость с соответствующей картограммой в ЦКГФ и инспекции госгеонадзора не позднее 15 февраля года, следующего за отчетным.</w:t>
      </w:r>
    </w:p>
    <w:p>
      <w:pPr>
        <w:pStyle w:val="ConsNormal"/>
        <w:widowControl/>
        <w:ind w:right="0" w:firstLine="540"/>
        <w:jc w:val="both"/>
        <w:rPr/>
      </w:pPr>
      <w:r>
        <w:rPr/>
        <w:t>ЦКГФ обобщает поступившую от предприятий Роскартографии информацию о выполненных за отчетный год аэросъемочных работах на всей территории Российской Федерации и до 15 марта года, следующего за отчетным, направляет в Военно - топографическое управление Генерального штаба Вооруженных Сил Российской Федерации сводную ведомость и картограмму исполненных работ на бланковой карте масштаба 1:6 000 000.</w:t>
      </w:r>
    </w:p>
    <w:p>
      <w:pPr>
        <w:pStyle w:val="ConsNormal"/>
        <w:widowControl/>
        <w:ind w:right="0" w:firstLine="540"/>
        <w:jc w:val="both"/>
        <w:rPr/>
      </w:pPr>
      <w:r>
        <w:rPr/>
        <w:t>6.4. Если предприятия не представляют предусмотренных настоящей Инструкцией сведений и материалов, необходимых для учета произведенных на территории Российской Федерации топографо - геодезических и картографических работ и использования их в общегосударственных целях, инспекции госгеонадзора в соответствии с пунктом 8 Положения о государственном геодезическом надзоре в Российской Федерации, утвержденного Постановлением Правительства Российской Федерации от 23 сентября 1992 г. N 742, имеют право приостанавливать действие полученных предприятиями лицензий, оформление предприятиям заявлений - разрешений на производство указанных работ, выдачу и передачу исходных геодезических данных и картографических материал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7. Государственный контроль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7.1. Государственный контроль за производством и качеством топографо - геодезических и картографических работ, выполняемых на территории Российской Федерации любыми предприятиями, а также контроль за правильностью хранения и использования материалов этих работ и материалов космических съемок, осуществляется органами государственного геодезического надзора Российской Федерации путем полевых и камеральных обследований.</w:t>
      </w:r>
    </w:p>
    <w:p>
      <w:pPr>
        <w:pStyle w:val="ConsNormal"/>
        <w:widowControl/>
        <w:ind w:right="0" w:firstLine="540"/>
        <w:jc w:val="both"/>
        <w:rPr/>
      </w:pPr>
      <w:r>
        <w:rPr/>
        <w:t>В необходимых случаях инспекции госгеонадзора привлекают к участию в контрольных обследованиях, в том числе и на договорной основе, специалистов профильных предприятий и представителей предприятий - заказчиков.</w:t>
      </w:r>
    </w:p>
    <w:p>
      <w:pPr>
        <w:pStyle w:val="ConsNormal"/>
        <w:widowControl/>
        <w:ind w:right="0" w:firstLine="540"/>
        <w:jc w:val="both"/>
        <w:rPr/>
      </w:pPr>
      <w:r>
        <w:rPr/>
        <w:t>7.2. Органы государственного геодезического надзора Российской Федерации в целях соблюдения единства унификации производимых геодезических измерений осуществляют надзор за метрологическим обеспечением топографо - геодезических и картографических работ, выполняемых предприятиями, путем проверок приборов и инструментов и контроля выполнения положений общеобязательных нормативных актов, утвержденных или согласованных Роскартографией.</w:t>
      </w:r>
    </w:p>
    <w:p>
      <w:pPr>
        <w:pStyle w:val="ConsNormal"/>
        <w:widowControl/>
        <w:ind w:right="0" w:firstLine="540"/>
        <w:jc w:val="both"/>
        <w:rPr/>
      </w:pPr>
      <w:r>
        <w:rPr/>
        <w:t>7.3. Инспекции госгеонадзора осуществляют методическое руководство и контроль за деятельностью органов архитектуры и градостроительства по вопросам регистрации и выдачи ими разрешений на выполнение топографо - геодезических и картографических работ в объемах, указанных в пункте 3.2 настоящей Инструкции, учета и использования материалов и данных топографо - геодезических и картографических работ в региональных (территориальных) фондах этих органов, охраны, ремонта и восстановления геодезических пунктов на территории городов, поселков городского типа и райцентров, а также надзор за состоянием обеспеченности этих населенных пунктов геодезическими сетями, топографическими съемками и планами расположения подземных инженерных коммуникаций и поддержанием этих материалов на современном уровне.</w:t>
      </w:r>
    </w:p>
    <w:p>
      <w:pPr>
        <w:pStyle w:val="ConsNormal"/>
        <w:widowControl/>
        <w:ind w:right="0" w:firstLine="540"/>
        <w:jc w:val="both"/>
        <w:rPr/>
      </w:pPr>
      <w:r>
        <w:rPr/>
        <w:t>7.4. При полевых и камеральных обследованиях проверяются качество выполнения работ, их соответствие требованиям общеобязательных или согласованных с Роскартографией инструкций и техническим проектам на производство топографо - геодезических и картографических работ, организация внутриведомственного контроля и приемки работ, техническая оснащенность, а также порядок учета и хранения изготовляемых и используемых материалов.</w:t>
      </w:r>
    </w:p>
    <w:p>
      <w:pPr>
        <w:pStyle w:val="ConsNormal"/>
        <w:widowControl/>
        <w:ind w:right="0" w:firstLine="540"/>
        <w:jc w:val="both"/>
        <w:rPr/>
      </w:pPr>
      <w:r>
        <w:rPr/>
        <w:t>Предприятия и их полевые подразделения обязаны предъявить представителям инспекций госгеонадзора - государственным инспекторам по геодезическому надзору необходимые документы и материалы, характеризующие объем и качество работ, а также сведения об инженерно - технических кадрах и обеспеченности геодезическими инструментами и приборами.</w:t>
      </w:r>
    </w:p>
    <w:p>
      <w:pPr>
        <w:pStyle w:val="ConsNormal"/>
        <w:widowControl/>
        <w:ind w:right="0" w:firstLine="540"/>
        <w:jc w:val="both"/>
        <w:rPr/>
      </w:pPr>
      <w:r>
        <w:rPr/>
        <w:t>7.5. Контрольные измерения, промеры, набор контрольных пикетов съемки, вскрытие центров геодезических пунктов и другие операции, связанные с контролем работ, выполняются персоналом и средствами обследуемого предприятия при участии и под наблюдением представителей инспекции госгеонадзора - государственных инспекторов по геодезическому надзору. В необходимых случаях контрольные действия и операции могут производиться непосредственно государственными инспекторами по геодезическому надзору.</w:t>
      </w:r>
    </w:p>
    <w:p>
      <w:pPr>
        <w:pStyle w:val="ConsNormal"/>
        <w:widowControl/>
        <w:ind w:right="0" w:firstLine="540"/>
        <w:jc w:val="both"/>
        <w:rPr/>
      </w:pPr>
      <w:r>
        <w:rPr/>
        <w:t>Для осуществления контроля проверяемое предприятие в соответствии с пунктом 10 Положения о государственном геодезическом надзоре в Российской Федерации, утвержденного Постановлением Правительства Российской Федерации от 23 сентября 1992 г. N 742, обеспечивает государственных инспекторов по геодезическому надзору и привлекаемых в комиссию специалистов служебными помещениями, средствами связи и транспортом.</w:t>
      </w:r>
    </w:p>
    <w:p>
      <w:pPr>
        <w:pStyle w:val="ConsNormal"/>
        <w:widowControl/>
        <w:ind w:right="0" w:firstLine="540"/>
        <w:jc w:val="both"/>
        <w:rPr/>
      </w:pPr>
      <w:r>
        <w:rPr/>
        <w:t>7.6. В результате контрольного обследования составляется акт в произвольной форме. В акте необходимо отразить объемы и сметную стоимость работ, их соответствие полученному заявлению - разрешению, техническую характеристику исполненных работ и соответствие их действующим нормативным документам. Указываются результаты полевого контроля, постановка в проверяемом предприятии внутриведомственного контроля, приемки работ. В выводах дается оценка качества выполненных на объекте работ. В конце акта излагаются предложения по устранению выявленных недостатков.</w:t>
      </w:r>
    </w:p>
    <w:p>
      <w:pPr>
        <w:pStyle w:val="ConsNormal"/>
        <w:widowControl/>
        <w:ind w:right="0" w:firstLine="540"/>
        <w:jc w:val="both"/>
        <w:rPr/>
      </w:pPr>
      <w:r>
        <w:rPr/>
        <w:t>Акт составляется в необходимом количестве экземпляров и подписывается государственным инспектором по геодезическому надзору и руководством обследуемого предприятия. Если последние с выводами и предложениями акта не согласны, то к акту прилагается объяснительная записка с изложением причин несогласия.</w:t>
      </w:r>
    </w:p>
    <w:p>
      <w:pPr>
        <w:pStyle w:val="ConsNormal"/>
        <w:widowControl/>
        <w:ind w:right="0" w:firstLine="540"/>
        <w:jc w:val="both"/>
        <w:rPr/>
      </w:pPr>
      <w:r>
        <w:rPr/>
        <w:t>7.7. При выявлении брака в топографо - геодезических и картографических работах, а также в случаях невыполнения предложений инспекций госгеонадзора по результатам контроля, последние имеют право в установленном порядке приостановить действие выданной предприятию ими лицензии для разбирательства и принятия решения или аннулировать лицензию.</w:t>
      </w:r>
    </w:p>
    <w:p>
      <w:pPr>
        <w:pStyle w:val="ConsNormal"/>
        <w:widowControl/>
        <w:ind w:right="0" w:firstLine="540"/>
        <w:jc w:val="both"/>
        <w:rPr/>
      </w:pPr>
      <w:r>
        <w:rPr/>
        <w:t>Решение о приостановлении действия лицензии или ее аннулировании доводится инспекцией госгеонадзора, выдавшей лицензию, до предприятия, допустившего грубые нарушения, и заказчиков работ для рассмотрения ими вопроса о расторжении договоров и прекращения финансирования предприятия по указанным видам топографо - геодезических и картографически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7.8. По результатам контрольных обследований инспекции госгеонадзора созывают в необходимых случаях совещания с участием представителей предприятий по вопросам техники, технологии и организации производства топографо - геодезических и картографических работ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8. Приемка материалов</w:t>
      </w:r>
    </w:p>
    <w:p>
      <w:pPr>
        <w:pStyle w:val="ConsNormal"/>
        <w:widowControl/>
        <w:ind w:right="0" w:hanging="0"/>
        <w:jc w:val="center"/>
        <w:rPr/>
      </w:pPr>
      <w:r>
        <w:rPr/>
        <w:t>топографо - геодезических и картографических работ,</w:t>
      </w:r>
    </w:p>
    <w:p>
      <w:pPr>
        <w:pStyle w:val="ConsNormal"/>
        <w:widowControl/>
        <w:ind w:right="0" w:hanging="0"/>
        <w:jc w:val="center"/>
        <w:rPr/>
      </w:pPr>
      <w:r>
        <w:rPr/>
        <w:t>подлежащих обязательной концентрации в федеральном</w:t>
      </w:r>
    </w:p>
    <w:p>
      <w:pPr>
        <w:pStyle w:val="ConsNormal"/>
        <w:widowControl/>
        <w:ind w:right="0" w:hanging="0"/>
        <w:jc w:val="center"/>
        <w:rPr/>
      </w:pPr>
      <w:r>
        <w:rPr/>
        <w:t>и региональных картографо - геодезических</w:t>
      </w:r>
    </w:p>
    <w:p>
      <w:pPr>
        <w:pStyle w:val="ConsNormal"/>
        <w:widowControl/>
        <w:ind w:right="0" w:hanging="0"/>
        <w:jc w:val="center"/>
        <w:rPr/>
      </w:pPr>
      <w:r>
        <w:rPr/>
        <w:t>фондах Роскартограф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8.1. Приемка материалов завершенных топографо - геодезических и картографических работ имеет целью проверку качества их исполнения и соответствия полученных результатов требованиям общеобязательных или согласованных с Роскартографией ведомственных инструкций и условных знаков как в отношении содержания, так и в отношении надлежащего оформления и комплектности всей технической документ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Приемка осуществляется в сроки, предусмотренные планами работ инспекций госгеонадзора и согласованные с заинтересованными предприятиями.</w:t>
      </w:r>
    </w:p>
    <w:p>
      <w:pPr>
        <w:pStyle w:val="ConsNormal"/>
        <w:widowControl/>
        <w:ind w:right="0" w:firstLine="540"/>
        <w:jc w:val="both"/>
        <w:rPr/>
      </w:pPr>
      <w:r>
        <w:rPr/>
        <w:t>8.2. Комиссии по приемке топографо - геодезических и картографических работ назначаются приказом по инспекции госгеонадзора из представителей инспекции - государственных инспекторов по геодезическому надзору и руководящих работников предприятий, сдающих работы. Для работы в комиссиях могут быть привлечены также представители предприятий - заказчиков и специализированных предприятий.</w:t>
      </w:r>
    </w:p>
    <w:p>
      <w:pPr>
        <w:pStyle w:val="ConsNormal"/>
        <w:widowControl/>
        <w:ind w:right="0" w:firstLine="540"/>
        <w:jc w:val="both"/>
        <w:rPr/>
      </w:pPr>
      <w:r>
        <w:rPr/>
        <w:t>8.3. Приемке подлежат следующие работы:</w:t>
      </w:r>
    </w:p>
    <w:p>
      <w:pPr>
        <w:pStyle w:val="ConsNormal"/>
        <w:widowControl/>
        <w:ind w:right="0" w:firstLine="540"/>
        <w:jc w:val="both"/>
        <w:rPr/>
      </w:pPr>
      <w:r>
        <w:rPr/>
        <w:t>астрономические определения и базисные измерения всех классов;</w:t>
      </w:r>
    </w:p>
    <w:p>
      <w:pPr>
        <w:pStyle w:val="ConsNormal"/>
        <w:widowControl/>
        <w:ind w:right="0" w:firstLine="540"/>
        <w:jc w:val="both"/>
        <w:rPr/>
      </w:pPr>
      <w:r>
        <w:rPr/>
        <w:t>триангуляция, полигонометрия и трилатерация всех классов;</w:t>
      </w:r>
    </w:p>
    <w:p>
      <w:pPr>
        <w:pStyle w:val="ConsNormal"/>
        <w:widowControl/>
        <w:ind w:right="0" w:firstLine="540"/>
        <w:jc w:val="both"/>
        <w:rPr/>
      </w:pPr>
      <w:r>
        <w:rPr/>
        <w:t>специальные геодезические сети;</w:t>
      </w:r>
    </w:p>
    <w:p>
      <w:pPr>
        <w:pStyle w:val="ConsNormal"/>
        <w:widowControl/>
        <w:ind w:right="0" w:firstLine="540"/>
        <w:jc w:val="both"/>
        <w:rPr/>
      </w:pPr>
      <w:r>
        <w:rPr/>
        <w:t>спутниковые геодезические координатные определения, выполняемые на пунктах, закрепленных постоянными центрами;</w:t>
      </w:r>
    </w:p>
    <w:p>
      <w:pPr>
        <w:pStyle w:val="ConsNormal"/>
        <w:widowControl/>
        <w:ind w:right="0" w:firstLine="540"/>
        <w:jc w:val="both"/>
        <w:rPr/>
      </w:pPr>
      <w:r>
        <w:rPr/>
        <w:t>сети сгущения - полигонометрия 4-го класса, триангуляция и полигонометрия 1-го и 2-го разрядов;</w:t>
      </w:r>
    </w:p>
    <w:p>
      <w:pPr>
        <w:pStyle w:val="ConsNormal"/>
        <w:widowControl/>
        <w:ind w:right="0" w:firstLine="540"/>
        <w:jc w:val="both"/>
        <w:rPr/>
      </w:pPr>
      <w:r>
        <w:rPr/>
        <w:t>нивелирование всех классов, закрепленное постоянными грунтовыми и стенными реперами;</w:t>
      </w:r>
    </w:p>
    <w:p>
      <w:pPr>
        <w:pStyle w:val="ConsNormal"/>
        <w:widowControl/>
        <w:ind w:right="0" w:firstLine="540"/>
        <w:jc w:val="both"/>
        <w:rPr/>
      </w:pPr>
      <w:r>
        <w:rPr/>
        <w:t>топографические съемки или их обновление (корректура) в масштабе 1:10 000 и мельче, если площадь съемки в одном массиве превышает 10 кв. км;</w:t>
      </w:r>
    </w:p>
    <w:p>
      <w:pPr>
        <w:pStyle w:val="ConsNormal"/>
        <w:widowControl/>
        <w:ind w:right="0" w:firstLine="540"/>
        <w:jc w:val="both"/>
        <w:rPr/>
      </w:pPr>
      <w:r>
        <w:rPr/>
        <w:t>топографические съемки или их обновление (корректура) в масштабе 1:5 000 и крупнее при размерах съемочного участка не менее 5 кв. км при съемке незастроенной территории и 3 кв. км - при съемке в населенных пунктах.</w:t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. 1. Если выполняемые топографические съемки являются продолжением ранее выполненных съемок на смежной территории, они могут подлежать приемке и при меньших площадях съемки по усмотрению инспекций госгеонадзора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емка топографических съемок участков местности, где проектируются работы по вертикальной планировке земель, разработке карьеров и т.п., осуществляется по усмотрению инспекций госгеонадзора в зависимости от сроков и интенсивности проведения земляных и вскрышны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3. Материалы аэросъемки и космической съемки, использованные предприятиями для создания топографических планов, приемке не подлежат.</w:t>
      </w:r>
    </w:p>
    <w:p>
      <w:pPr>
        <w:pStyle w:val="ConsNormal"/>
        <w:widowControl/>
        <w:ind w:right="0" w:firstLine="540"/>
        <w:jc w:val="both"/>
        <w:rPr/>
      </w:pPr>
      <w:r>
        <w:rPr/>
        <w:t>4. Приемке могут подвергаться и другие работы (изготовление специальных планов, фотопланов, карт и т.д.), если их результаты используются другими предприятиями или эти работы по своему содержанию представляют определенную ценность для последующих работ. Вопрос о необходимости приемки таких работ решается инспекцией госгеонадзор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8.4. Топографо - геодезические и картографические работы, подлежащие приемке, предварительно должны быть приняты по акту внутриведомственной технической комиссией.</w:t>
      </w:r>
    </w:p>
    <w:p>
      <w:pPr>
        <w:pStyle w:val="ConsNormal"/>
        <w:widowControl/>
        <w:ind w:right="0" w:firstLine="540"/>
        <w:jc w:val="both"/>
        <w:rPr/>
      </w:pPr>
      <w:r>
        <w:rPr/>
        <w:t>8.5. Приемка исполненных работ производится той инспекцией госгеонадзора, на территории деятельности которой размещается предприятие, сдающее работы. В случае, если местонахождение этого предприятия не совпадает с местонахождением инспекции госгеонадзора, согласовавшей производство работ, последняя своевременно извещает о необходимости приемки ту инспекцию госгеонадзора, представителям которой - государственным инспекторам по геодезическому надзору наиболее удобно осуществлять приемку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8.6. Материалы по исполненным работам, подлежащие рассмотрению комиссией по приемке, представляются комплексно в законченном виде, оформленными и приспособленными для долговременного хранения.</w:t>
      </w:r>
    </w:p>
    <w:p>
      <w:pPr>
        <w:pStyle w:val="ConsNormal"/>
        <w:widowControl/>
        <w:ind w:right="0" w:firstLine="540"/>
        <w:jc w:val="both"/>
        <w:rPr/>
      </w:pPr>
      <w:r>
        <w:rPr/>
        <w:t>Топографические планшеты представляются в конвертах, а геодезические материалы и различная полевая документация - в папках. К материалам по каждому объекту прилагаются сведения о полевой проверке и приемке работ от исполнителей.</w:t>
      </w:r>
    </w:p>
    <w:p>
      <w:pPr>
        <w:pStyle w:val="ConsNormal"/>
        <w:widowControl/>
        <w:ind w:right="0" w:firstLine="540"/>
        <w:jc w:val="both"/>
        <w:rPr/>
      </w:pPr>
      <w:r>
        <w:rPr/>
        <w:t>Пояснительная записка, составляемая для мелких объектов, в текстовой части должна содержать сведения о составе и объеме выполненных работ, применяемых технологиях, полученной точности, исходных данных, принятой системе координат и высот, а также сведения о контроле и приемке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8.7. Комиссии по приемке должны быть предъявлены следующие материалы:</w:t>
      </w:r>
    </w:p>
    <w:p>
      <w:pPr>
        <w:pStyle w:val="ConsNormal"/>
        <w:widowControl/>
        <w:ind w:right="0" w:firstLine="540"/>
        <w:jc w:val="both"/>
        <w:rPr/>
      </w:pPr>
      <w:r>
        <w:rPr/>
        <w:t>список выполненных работ с указанием их объемов и оценкой качества;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ень предъявляемых материалов;</w:t>
      </w:r>
    </w:p>
    <w:p>
      <w:pPr>
        <w:pStyle w:val="ConsNormal"/>
        <w:widowControl/>
        <w:ind w:right="0" w:firstLine="540"/>
        <w:jc w:val="both"/>
        <w:rPr/>
      </w:pPr>
      <w:r>
        <w:rPr/>
        <w:t>список топографических планов с указанием их номенклатур или номеров по принятой разграфке, площади съемки на каждом планшете и оценки качества полевых и камеральных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технический проект (программа) на выполнение работ, заявление - разрешение, оформленное в инспекции госгеонадзора, и выписки исходных данных, полученные в инспекции госгеонадзора;</w:t>
      </w:r>
    </w:p>
    <w:p>
      <w:pPr>
        <w:pStyle w:val="ConsNormal"/>
        <w:widowControl/>
        <w:ind w:right="0" w:firstLine="540"/>
        <w:jc w:val="both"/>
        <w:rPr/>
      </w:pPr>
      <w:r>
        <w:rPr/>
        <w:t>акт внутриведомственного контроля и приемки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технический отчет и другие материалы по различным видам топографо - геодезических работ, предусмотренные Приложением N 7.</w:t>
      </w:r>
    </w:p>
    <w:p>
      <w:pPr>
        <w:pStyle w:val="ConsNormal"/>
        <w:widowControl/>
        <w:ind w:right="0" w:firstLine="540"/>
        <w:jc w:val="both"/>
        <w:rPr/>
      </w:pPr>
      <w:r>
        <w:rPr/>
        <w:t>8.8. Комиссия рассматривает все представленные материалы, акты контроля и приемки работ на отдельных стадиях производства, проверяет соответствие исполненных работ указанным в лицензии и заявлении - разрешении, соответствие полученных результатов требованиям общеобязательных или согласованных с Роскартографией ведомственных инструкций и условных знаков и дает оценку по каждому виду выполненны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8.9. Комиссия составляет акт приемки, в котором перечисляются все предъявленные работы по основным видам, указывается, какие из этих работ принимаются комиссией, приводится сметная стоимость принятых работ и оценка качества их исполнения. Примерная форма акта приведена в Приложении N 8.</w:t>
      </w:r>
    </w:p>
    <w:p>
      <w:pPr>
        <w:pStyle w:val="ConsNormal"/>
        <w:widowControl/>
        <w:ind w:right="0" w:firstLine="540"/>
        <w:jc w:val="both"/>
        <w:rPr/>
      </w:pPr>
      <w:r>
        <w:rPr/>
        <w:t>Акт приемки составляется в двух экземплярах и утверждается начальником - главным государственным инспектором по геодезическому надзору соответствующей инспекции госгеонадзора, принявшей работы. Один экземпляр акта передается предприятию, сдавшему работы, а второй хранится в инспекции госгеонадзора, зарегистрировавшей эти работы. Если объекты принятых работ расположены на территории деятельности нескольких инспекций госгеонадзора, а также в случаях приемки работ другими инспекциями госгеонадзора по местонахождению материалов количество экземпляров актов увеличивается с тем, чтобы в каждой инспекции госгеонадзора хранился один экземпляр акта.</w:t>
      </w:r>
    </w:p>
    <w:p>
      <w:pPr>
        <w:pStyle w:val="ConsNormal"/>
        <w:widowControl/>
        <w:ind w:right="0" w:firstLine="540"/>
        <w:jc w:val="both"/>
        <w:rPr/>
      </w:pPr>
      <w:r>
        <w:rPr/>
        <w:t>На принятых комиссией материалах топографо - геодезических работ (технических отчетах, каталогах (списках) координат и высот, материалах вычислений) ставится штамп инспекции госгеонадзора о приемке эти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8.10. В случаях возникновения у комиссии сомнений в качестве выполненных работ, а также если результаты ранее выполненных проверок не позволяют объективно оценить качество работ, комиссия вправе назначить дополнительные проверки силами и средствами предприятия, выполнившего работы.</w:t>
      </w:r>
    </w:p>
    <w:p>
      <w:pPr>
        <w:pStyle w:val="ConsNormal"/>
        <w:widowControl/>
        <w:ind w:right="0" w:firstLine="540"/>
        <w:jc w:val="both"/>
        <w:rPr/>
      </w:pPr>
      <w:r>
        <w:rPr/>
        <w:t>При выявлении брака в работах комиссия возвращает представленные ей материалы для исправления за счет виновных и извещает об этом заказчика.</w:t>
      </w:r>
    </w:p>
    <w:p>
      <w:pPr>
        <w:pStyle w:val="ConsNormal"/>
        <w:widowControl/>
        <w:ind w:right="0" w:firstLine="540"/>
        <w:jc w:val="both"/>
        <w:rPr/>
      </w:pPr>
      <w:r>
        <w:rPr/>
        <w:t>При необходимости инспекция госгеонадзора, чья комиссия осуществляла приемку работ, предпринимает действия, аналогичные указанным в пункте 7.7 настоящей Инструкции.</w:t>
      </w:r>
    </w:p>
    <w:p>
      <w:pPr>
        <w:pStyle w:val="ConsNormal"/>
        <w:widowControl/>
        <w:ind w:right="0" w:firstLine="540"/>
        <w:jc w:val="both"/>
        <w:rPr/>
      </w:pPr>
      <w:r>
        <w:rPr/>
        <w:t>8.11. Передача заказчикам материалов топографо - геодезических работ осуществляется только после приемки этих работ комиссиями.</w:t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Приемка топографо - геодезических работ, выполненных предприятиями по заявлениям - разрешениям органов архитектуры и градостроительства, осуществляется техническими комиссиями, назначенными руководством этих органов архитектуры и градостроительства. Для работы в комиссиях могут быть привлечены представители предприятий - заказчиков и специализированных предприяти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9. Учет геодезических пунктов и надзор за их сохранностью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9.1. Учет геодезических пунктов осуществляется в инспекциях госгеонадзора и в органах архитектуры и градостроительства в соответствии с действующей инструкцией об охране геодезических пунктов. В органах архитектуры и градостроительства учитываются геодезические пункты, расположенные в городах, поселках городского типа и райцентрах, на строительных площадках и различных объектах.</w:t>
      </w:r>
    </w:p>
    <w:p>
      <w:pPr>
        <w:pStyle w:val="ConsNormal"/>
        <w:widowControl/>
        <w:ind w:right="0" w:firstLine="540"/>
        <w:jc w:val="both"/>
        <w:rPr/>
      </w:pPr>
      <w:r>
        <w:rPr/>
        <w:t>9.2. Обследование и восстановление пунктов государственных геодезической и нивелирной сетей производится предприятиями Роскартографии.</w:t>
      </w:r>
    </w:p>
    <w:p>
      <w:pPr>
        <w:pStyle w:val="ConsNormal"/>
        <w:widowControl/>
        <w:ind w:right="0" w:firstLine="540"/>
        <w:jc w:val="both"/>
        <w:rPr/>
      </w:pPr>
      <w:r>
        <w:rPr/>
        <w:t>Предприятия Роскартографии, выполняющие работы по обследованию и восстановлению пунктов государственных геодезической и нивелирной сетей, не позднее 1 февраля года, следующего за отчетным, представляют безвозмездно в соответствующие инспекции госгеонадзора сведения об обследованных, восстановленных и установленных вновь пунктах по форме, приведенной в Приложении N 9, и схемы расположения этих пунктов в масштабе 1 : 100 000.</w:t>
      </w:r>
    </w:p>
    <w:p>
      <w:pPr>
        <w:pStyle w:val="ConsNormal"/>
        <w:widowControl/>
        <w:ind w:right="0" w:firstLine="540"/>
        <w:jc w:val="both"/>
        <w:rPr/>
      </w:pPr>
      <w:r>
        <w:rPr/>
        <w:t>9.3. Предприятия, проводящие топографо - геодезические работы и использующие пункты государственной геодезической и нивелирной сетей, а также пункты съемочных геодезических сетей в качестве исходной основы, ежегодно до 1 февраля одновременно со сведениями о выполненных работах представляют безвозмездно в инспекции госгеонадзора сведения о состоянии обследованных пунктов по форме, приведенной в Приложении N 10.</w:t>
      </w:r>
    </w:p>
    <w:p>
      <w:pPr>
        <w:pStyle w:val="ConsNormal"/>
        <w:widowControl/>
        <w:ind w:right="0" w:firstLine="540"/>
        <w:jc w:val="both"/>
        <w:rPr/>
      </w:pPr>
      <w:r>
        <w:rPr/>
        <w:t>9.4. На территории городов, поселков городского типа и райцентров учет, систематическое обследование и восстановление наружного оформления геодезических пунктов, а также контроль за их сохранностью осуществляют органы архитектуры и градостроительства.</w:t>
      </w:r>
    </w:p>
    <w:p>
      <w:pPr>
        <w:pStyle w:val="ConsNormal"/>
        <w:widowControl/>
        <w:ind w:right="0" w:firstLine="540"/>
        <w:jc w:val="both"/>
        <w:rPr/>
      </w:pPr>
      <w:r>
        <w:rPr/>
        <w:t>9.5. Надзор за выполнением мероприятий по обеспечению сохранности геодезических пунктов и их учетом осуществляют инспекции госгеонадзор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0. Концентрация материалов и выдача</w:t>
      </w:r>
    </w:p>
    <w:p>
      <w:pPr>
        <w:pStyle w:val="ConsNormal"/>
        <w:widowControl/>
        <w:ind w:right="0" w:hanging="0"/>
        <w:jc w:val="center"/>
        <w:rPr/>
      </w:pPr>
      <w:r>
        <w:rPr/>
        <w:t>предприятиям геодезических данных и сведений</w:t>
      </w:r>
    </w:p>
    <w:p>
      <w:pPr>
        <w:pStyle w:val="ConsNormal"/>
        <w:widowControl/>
        <w:ind w:right="0" w:hanging="0"/>
        <w:jc w:val="center"/>
        <w:rPr/>
      </w:pPr>
      <w:r>
        <w:rPr/>
        <w:t>по топографо - геодезической, картографической</w:t>
      </w:r>
    </w:p>
    <w:p>
      <w:pPr>
        <w:pStyle w:val="ConsNormal"/>
        <w:widowControl/>
        <w:ind w:right="0" w:hanging="0"/>
        <w:jc w:val="center"/>
        <w:rPr/>
      </w:pPr>
      <w:r>
        <w:rPr/>
        <w:t>и аэросъемочной изученност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0.1. В целях концентрации материалов для обеспечения всестороннего их использования предприятия в 10-дневный срок со дня получения утвержденного акта приемки работ передают безвозмездно в ЦКГФ и инспекции госгеонадзора материалы по принятым топографо - геодезическим и картографическим работам для постоянного хранения, а также в органы архитектуры и градостроительства, кроме материалов, указанных в пункте 10.3.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ень материалов по отдельным видам работ, подлежащих обязательной передаче в ЦКГФ, инспекции госгеонадзора и в органы архитектуры и градостроительства, приводится в Приложении N 11.</w:t>
      </w:r>
    </w:p>
    <w:p>
      <w:pPr>
        <w:pStyle w:val="ConsNormal"/>
        <w:widowControl/>
        <w:ind w:right="0" w:firstLine="540"/>
        <w:jc w:val="both"/>
        <w:rPr/>
      </w:pPr>
      <w:r>
        <w:rPr/>
        <w:t>10.2. Сдаваемые материалы должны быть подобраны по каждому объекту и виду работ отдельно (триангуляция, полигонометрия, топографическая съемка и т.д.), подписаны ответственными лицами и оформлены согласно указаниям пункта 8.6 настоящей Инструкции.</w:t>
      </w:r>
    </w:p>
    <w:p>
      <w:pPr>
        <w:pStyle w:val="ConsNormal"/>
        <w:widowControl/>
        <w:ind w:right="0" w:firstLine="540"/>
        <w:jc w:val="both"/>
        <w:rPr/>
      </w:pPr>
      <w:r>
        <w:rPr/>
        <w:t>При незначительных объемах работ в технический отчет может быть включено несколько объектов, если они расположены в одном административном районе. В этих случаях технический отчет может быть сброшюрован вместе с каталогами (списками) координат и высот пунктов триангуляции, полигонометрии, нивелирования и ведомостями превышений.</w:t>
      </w:r>
    </w:p>
    <w:p>
      <w:pPr>
        <w:pStyle w:val="ConsNormal"/>
        <w:widowControl/>
        <w:ind w:right="0" w:firstLine="540"/>
        <w:jc w:val="both"/>
        <w:rPr/>
      </w:pPr>
      <w:r>
        <w:rPr/>
        <w:t>10.3. Предприятия, выполняющие топографо - геодезические работы на территориях городов, поселков городского типа и райцентров для целей промышленного, жилищно - гражданского и сельскохозяйственного строительства, передают органам архитектуры и градостроительства на хранение и для использования в народном хозяйстве без права реализации другим потребителям копии оригиналов топографических планов на недеформирующихся материалах и документацию к ним, по одному экземпляру каталога (списка) координат и высот геодезических пунктов и технического отчета о выполненных работах. Стоимость работ по изготовлению передаваемых материалов предусматривается в проектно - сметной документации организацией - подрядчиком по согласованию с органами архитектуры и градостроительства на местах.</w:t>
      </w:r>
    </w:p>
    <w:p>
      <w:pPr>
        <w:pStyle w:val="ConsNormal"/>
        <w:widowControl/>
        <w:ind w:right="0" w:firstLine="540"/>
        <w:jc w:val="both"/>
        <w:rPr/>
      </w:pPr>
      <w:r>
        <w:rPr/>
        <w:t>Обеспечение предприятий координатами и высотами геодезических пунктов осуществляют только инспекции государственного геодезического надзора.</w:t>
      </w:r>
    </w:p>
    <w:p>
      <w:pPr>
        <w:pStyle w:val="ConsNormal"/>
        <w:widowControl/>
        <w:ind w:right="0" w:firstLine="540"/>
        <w:jc w:val="both"/>
        <w:rPr/>
      </w:pPr>
      <w:r>
        <w:rPr/>
        <w:t>Материалы исполненных топографо - геодезических работ на территории промышленных предприятий передаются подрядчиками этим предприятиям или проектным организациям, по заказу которых выполнялись работы. Органам архитектуры и градостроительства передаются копии топографических планов и каталоги (списки) координат и высот геодезических пунктов на участки, расположенные за пределами данного предприятия.</w:t>
      </w:r>
    </w:p>
    <w:p>
      <w:pPr>
        <w:pStyle w:val="ConsNormal"/>
        <w:widowControl/>
        <w:ind w:right="0" w:firstLine="540"/>
        <w:jc w:val="both"/>
        <w:rPr/>
      </w:pPr>
      <w:r>
        <w:rPr/>
        <w:t>10.4. Материалы топографо - геодезических и картографических работ, которые не подлежат передаче в ЦКГФ, инспекции госгеонадзора и органы архитектуры и градостроительства, остаются на хранении в предприятиях, выполнивших эти работы.</w:t>
      </w:r>
    </w:p>
    <w:p>
      <w:pPr>
        <w:pStyle w:val="ConsNormal"/>
        <w:widowControl/>
        <w:ind w:right="0" w:firstLine="540"/>
        <w:jc w:val="both"/>
        <w:rPr/>
      </w:pPr>
      <w:r>
        <w:rPr/>
        <w:t>Сроки хранения этих материалов должны предусматриваться ведомственными инструкциями, согласованными с Роскартографией или инспекциями госгеонадзора.</w:t>
      </w:r>
    </w:p>
    <w:p>
      <w:pPr>
        <w:pStyle w:val="ConsNormal"/>
        <w:widowControl/>
        <w:ind w:right="0" w:firstLine="540"/>
        <w:jc w:val="both"/>
        <w:rPr/>
      </w:pPr>
      <w:r>
        <w:rPr/>
        <w:t>Предприятия, выполняющие топографо - геодезические и картографические работы или использующие материалы этих работ, а также материалы космических съемок, обязаны обеспечить надлежащий учет и хранение материалов.</w:t>
      </w:r>
    </w:p>
    <w:p>
      <w:pPr>
        <w:pStyle w:val="ConsNormal"/>
        <w:widowControl/>
        <w:ind w:right="0" w:firstLine="540"/>
        <w:jc w:val="both"/>
        <w:rPr/>
      </w:pPr>
      <w:r>
        <w:rPr/>
        <w:t>10.5. Органы архитектуры и градостроительства передают во временное пользование предприятиям копии оригиналов топографических планов для выполнения на них съемки или отражения происшедших на местности изменений только после оформления заявления - разрешения на производство топографо - геодезически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10.6. С целью недопущения перекрытий топографо - геодезических и картографических работ и более полного использования материалов этих работ органы архитектуры и градостроительства обязаны учитывать на специальных картограммах зарегистрированные и фактически исполненные работы на обслуживаемых ими территориях.</w:t>
      </w:r>
    </w:p>
    <w:p>
      <w:pPr>
        <w:pStyle w:val="ConsNormal"/>
        <w:widowControl/>
        <w:ind w:right="0" w:firstLine="540"/>
        <w:jc w:val="both"/>
        <w:rPr/>
      </w:pPr>
      <w:r>
        <w:rPr/>
        <w:t>10.7. Выдача предприятиям геодезических данных из каталогов пунктов триангуляции и полигонометрии и каталогов высот марок и реперов нивелирной сети производится по действующим расценкам инспекциями госгеонадзора и ЦКГФ после соответствующего оформления заявления - разрешения на производство топографо - геодезических работ, а также и в других обоснованных случаях.</w:t>
      </w:r>
    </w:p>
    <w:p>
      <w:pPr>
        <w:pStyle w:val="ConsNormal"/>
        <w:widowControl/>
        <w:ind w:right="0" w:firstLine="540"/>
        <w:jc w:val="both"/>
        <w:rPr/>
      </w:pPr>
      <w:r>
        <w:rPr/>
        <w:t>Сведения об исполненных топографо - геодезических, картографических и аэросъемочных работах выдаются предприятиям по действующим расценкам инспекциями госгеонадзора и ЦКГФ только в объеме их действительной потреб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Указанные данные выдаются предприятиям на основе письменных запросов, в которых должно быть точно указано, какие сведения и данные необходимы и для каких целей, номер и дата заявления - разрешения на производство топографо - геодезических работ, оформленного в установленном порядке в инспекции госгеонадзора или органе архитектуры и градостроительства, а также гарантии оплаты услуг.</w:t>
      </w:r>
    </w:p>
    <w:p>
      <w:pPr>
        <w:pStyle w:val="ConsNormal"/>
        <w:widowControl/>
        <w:ind w:right="0" w:firstLine="540"/>
        <w:jc w:val="both"/>
        <w:rPr/>
      </w:pPr>
      <w:r>
        <w:rPr/>
        <w:t>10.8. Выдача геодезических данных предприятиям для выполнения топографо - геодезических работ, не требующих согласования инспекциями госгеонадзора или органами архитектуры и градостроительства (п. 3.16.), осуществляется инспекциями госгеонадзора по запросам предприятий. В запросах должны быть перечислены все виды проектируемых работ и их назначение. Местоположение объектов указывается на картограммах с объектами местности, позволяющими определить местоположение объектов на картах.</w:t>
      </w:r>
    </w:p>
    <w:p>
      <w:pPr>
        <w:pStyle w:val="ConsNormal"/>
        <w:widowControl/>
        <w:ind w:right="0" w:firstLine="540"/>
        <w:jc w:val="both"/>
        <w:rPr/>
      </w:pPr>
      <w:r>
        <w:rPr/>
        <w:t>10.9. Инспекции госгеонадзора контролируют на предприятиях накопление в информационных фондах координат и высот геодезических пунктов и географических объектов, не допуская ведения этих фондов без лицензии, полученной от инспекций госгеонадзор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1. Ведение дежурной справочной карт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1.1. Ведение дежурной справочной карты осуществляется инспекциями госгеонадзора в пределах территории их деятельности, а ЦКГФ - по всей территори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11.2. Ведение дежурной справочной карты инспекциями госгеонадзора осуществляется в целях систематического учета важнейших изменений, происходящих на местности в период между съемками, для отражения этих изменений на составляемых и издаваемых топографических, справочных общегеографических, учебных, туристских и других видов картах, планах и атласах.</w:t>
      </w:r>
    </w:p>
    <w:p>
      <w:pPr>
        <w:pStyle w:val="ConsNormal"/>
        <w:widowControl/>
        <w:ind w:right="0" w:firstLine="540"/>
        <w:jc w:val="both"/>
        <w:rPr/>
      </w:pPr>
      <w:r>
        <w:rPr/>
        <w:t>11.3. Сведения о всех изменениях по административному делению и населенным пунктам инспекции госгеонадзора получают в установленном порядке от республик в составе Российской Федерации, краевых, областных и окружных органов исполнительной власти.</w:t>
      </w:r>
    </w:p>
    <w:p>
      <w:pPr>
        <w:pStyle w:val="ConsNormal"/>
        <w:widowControl/>
        <w:ind w:right="0" w:firstLine="540"/>
        <w:jc w:val="both"/>
        <w:rPr/>
      </w:pPr>
      <w:r>
        <w:rPr/>
        <w:t>Сведения об изменениях на местности различных географических объектов (путей сообщения, линий связи, трубопроводов, гидротехнических сооружений и т.д.) инспекции госгеонадзора получают по данным из запросов предприятий, осуществляющих строительство этих объектов, а также при регистрации заявлений на выполнение предприятиями топографо - геодезических и картографических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О всех изменениях на дежурной справочной карте инспекции госгеонадзора ставят в известность ЦКГФ.</w:t>
      </w:r>
    </w:p>
    <w:p>
      <w:pPr>
        <w:pStyle w:val="ConsNormal"/>
        <w:widowControl/>
        <w:ind w:right="0" w:firstLine="540"/>
        <w:jc w:val="both"/>
        <w:rPr/>
      </w:pPr>
      <w:r>
        <w:rPr/>
        <w:t>11.4. Порядок ведения дежурной справочной карты определяется действующей "Инструкцией по дежурной справочной карте масштаба 1:100 000"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СПИСОК</w:t>
      </w:r>
    </w:p>
    <w:p>
      <w:pPr>
        <w:pStyle w:val="ConsNormal"/>
        <w:widowControl/>
        <w:ind w:right="0" w:hanging="0"/>
        <w:jc w:val="center"/>
        <w:rPr/>
      </w:pPr>
      <w:r>
        <w:rPr/>
        <w:t>ИНСПЕКЦИЙ ГОСУДАРСТВЕННОГО ГЕОДЕЗИЧЕСКОГО НАДЗОРА</w:t>
      </w:r>
    </w:p>
    <w:p>
      <w:pPr>
        <w:pStyle w:val="ConsNormal"/>
        <w:widowControl/>
        <w:ind w:right="0" w:hanging="0"/>
        <w:jc w:val="center"/>
        <w:rPr/>
      </w:pPr>
      <w:r>
        <w:rPr/>
        <w:t>ФЕДЕРАЛЬНОЙ СЛУЖБЫ ГЕОДЕЗИИ И КАРТОГРАФИИ РОССИИ</w:t>
      </w:r>
    </w:p>
    <w:p>
      <w:pPr>
        <w:pStyle w:val="ConsNormal"/>
        <w:widowControl/>
        <w:ind w:right="0" w:hanging="0"/>
        <w:jc w:val="center"/>
        <w:rPr/>
      </w:pPr>
      <w:r>
        <w:rPr/>
        <w:t>И ПРЕДПРИЯТИЙ, В КОТОРЫХ ХРАНЯТСЯ КАРТОГРАФИЧЕСКИЕ</w:t>
      </w:r>
    </w:p>
    <w:p>
      <w:pPr>
        <w:pStyle w:val="ConsNormal"/>
        <w:widowControl/>
        <w:ind w:right="0" w:hanging="0"/>
        <w:jc w:val="center"/>
        <w:rPr/>
      </w:pPr>
      <w:r>
        <w:rPr/>
        <w:t>И АЭРОСЪЕМОЧНЫЕ МАТЕРИАЛЫ НА ТЕРРИТОРИЮ</w:t>
      </w:r>
    </w:p>
    <w:p>
      <w:pPr>
        <w:pStyle w:val="ConsNormal"/>
        <w:widowControl/>
        <w:ind w:right="0" w:hanging="0"/>
        <w:jc w:val="center"/>
        <w:rPr/>
      </w:pPr>
      <w:r>
        <w:rPr/>
        <w:t>ДЕЯТЕЛЬНОСТИ ИНСПЕКЦИ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3510"/>
        <w:gridCol w:w="351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инспекции</w:t>
              <w:br/>
              <w:t xml:space="preserve">госгеонадзор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дрес инспекции,     </w:t>
              <w:br/>
              <w:t xml:space="preserve">телефон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ритория деятельност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предприятия,</w:t>
              <w:br/>
              <w:t xml:space="preserve">адрес, телефон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тайская ИГГН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спублика Горный Алтай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лтийская ТИГГН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6006, г. Калининград   </w:t>
              <w:br/>
              <w:t>обл., ул. Пионерская, 59,</w:t>
              <w:br/>
              <w:t xml:space="preserve">т. 43-25-55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лининградская обл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лтийское аэрогеодези-  </w:t>
              <w:br/>
              <w:t>ческое предприятие (АГП),</w:t>
              <w:br/>
              <w:t xml:space="preserve">236006, г. Калининград,  </w:t>
              <w:br/>
              <w:t xml:space="preserve">ул. Пионерская, 59,      </w:t>
              <w:br/>
              <w:t xml:space="preserve">т. 46-90-65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рхневолжская ТИГГН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3097, г. Нижний        </w:t>
              <w:br/>
              <w:t xml:space="preserve">Новгород, ГСП,           </w:t>
              <w:br/>
              <w:t xml:space="preserve">ул. Ванеева, 205,        </w:t>
              <w:br/>
              <w:t xml:space="preserve">т. 68-65-19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ладимирская обл.        </w:t>
              <w:br/>
              <w:t xml:space="preserve">Ивановская обл.          </w:t>
              <w:br/>
              <w:t xml:space="preserve">Кировская обл.           </w:t>
              <w:br/>
              <w:t xml:space="preserve">Костромская обл.         </w:t>
              <w:br/>
              <w:t xml:space="preserve">Нижегородская обл.       </w:t>
              <w:br/>
              <w:t xml:space="preserve">Ярославская обл.         </w:t>
              <w:br/>
              <w:t xml:space="preserve">Республика Коми          </w:t>
              <w:br/>
              <w:t xml:space="preserve">Республика Марий Эл      </w:t>
              <w:br/>
              <w:t xml:space="preserve">Чувашская Республик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рхневолжское АГП,      </w:t>
              <w:br/>
              <w:t xml:space="preserve">603097 г. Нижний         </w:t>
              <w:br/>
              <w:t xml:space="preserve">Новгород, ул. Ванеева,   </w:t>
              <w:br/>
              <w:t xml:space="preserve">205,                     </w:t>
              <w:br/>
              <w:t xml:space="preserve">т. 68-96-50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сточно-Сибирская    </w:t>
              <w:br/>
              <w:t xml:space="preserve">ТИГГН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4003, г. Иркутск,      </w:t>
              <w:br/>
              <w:t>ГСП-3, ул. Сухэ - Батора,</w:t>
              <w:br/>
              <w:t xml:space="preserve">15,                      </w:t>
              <w:br/>
              <w:t xml:space="preserve">т. 24-36-43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ркутская обл., в том    </w:t>
              <w:br/>
              <w:t xml:space="preserve">числе Усть - Ордынский   </w:t>
              <w:br/>
              <w:t xml:space="preserve">Бурятский автономный     </w:t>
              <w:br/>
              <w:t xml:space="preserve">округ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сточно-Сибирское АГП,  </w:t>
              <w:br/>
              <w:t xml:space="preserve">664026, г. Иркутск,      </w:t>
              <w:br/>
              <w:t xml:space="preserve">ул. Декабрьских событий, </w:t>
              <w:br/>
              <w:t xml:space="preserve">3, т. 33-30-50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льневосточная ТИГГН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80670, г. Хабаровск,    </w:t>
              <w:br/>
              <w:t xml:space="preserve">ул. Тургенева, 74,       </w:t>
              <w:br/>
              <w:t xml:space="preserve">т. 33-67-12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орский край          </w:t>
              <w:br/>
              <w:t xml:space="preserve">Хабаровский край         </w:t>
              <w:br/>
              <w:t xml:space="preserve">Амурская обл.            </w:t>
              <w:br/>
              <w:t xml:space="preserve">Камчатская обл., в том   </w:t>
              <w:br/>
              <w:t xml:space="preserve">числе Корякский          </w:t>
              <w:br/>
              <w:t xml:space="preserve">автономный округ         </w:t>
              <w:br/>
              <w:t xml:space="preserve">Сахалинская обл.         </w:t>
              <w:br/>
              <w:t xml:space="preserve">Еврейская АО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льневосточное АГП,     </w:t>
              <w:br/>
              <w:t xml:space="preserve">680000, г. Хабаровск,    </w:t>
              <w:br/>
              <w:t xml:space="preserve">ул. Шеронова, 97,        </w:t>
              <w:br/>
              <w:t xml:space="preserve">т. 33-32-39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байкальская ТИГГН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2010, г. Чита,         </w:t>
              <w:br/>
              <w:t xml:space="preserve">ул. Калинина, 7,         </w:t>
              <w:br/>
              <w:t xml:space="preserve">т. 3-34-24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итинская обл., в том    </w:t>
              <w:br/>
              <w:t xml:space="preserve">числе Агинский Бурятский </w:t>
              <w:br/>
              <w:t xml:space="preserve">автономный округ         </w:t>
              <w:br/>
              <w:t xml:space="preserve">Республика Бурятия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байкальское АГП,       </w:t>
              <w:br/>
              <w:t xml:space="preserve">627010, г. Чита,         </w:t>
              <w:br/>
              <w:t xml:space="preserve">ул. Калинина, 7,         </w:t>
              <w:br/>
              <w:t xml:space="preserve">т. 3-33-11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падно-Сибирская     </w:t>
              <w:br/>
              <w:t xml:space="preserve">ТИГГН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0051, г. Новосибирск,  </w:t>
              <w:br/>
              <w:t xml:space="preserve">просп. Дзержинского, 36, </w:t>
              <w:br/>
              <w:t xml:space="preserve">т. 77-18-05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тайский край           </w:t>
              <w:br/>
              <w:t xml:space="preserve">Кемеровская обл.         </w:t>
              <w:br/>
              <w:t xml:space="preserve">Новосибирская обл.       </w:t>
              <w:br/>
              <w:t xml:space="preserve">Омская обл.              </w:t>
              <w:br/>
              <w:t xml:space="preserve">Томская обл.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енное         </w:t>
              <w:br/>
              <w:t xml:space="preserve">объединение              </w:t>
              <w:br/>
              <w:t xml:space="preserve">"Инжгеодезия", 630076,   </w:t>
              <w:br/>
              <w:t xml:space="preserve">г. Новосибирск,          </w:t>
              <w:br/>
              <w:t xml:space="preserve">ул. Челюскинцев, 50,     </w:t>
              <w:br/>
              <w:t xml:space="preserve">т. 21-17-59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рдовская ИГГН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рдовская ССР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сковская ТИГГН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. Москва,               </w:t>
              <w:br/>
              <w:t xml:space="preserve">ул. Русаковская, 28,     </w:t>
              <w:br/>
              <w:t xml:space="preserve">т. 264-57-06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лужская обл.           </w:t>
              <w:br/>
              <w:t xml:space="preserve">Московская обл.          </w:t>
              <w:br/>
              <w:t xml:space="preserve">Орловская обл.           </w:t>
              <w:br/>
              <w:t xml:space="preserve">Рязанская обл.           </w:t>
              <w:br/>
              <w:t xml:space="preserve">Тверская обл.            </w:t>
              <w:br/>
              <w:t xml:space="preserve">Тульская обл.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сковское АГП,          </w:t>
              <w:br/>
              <w:t xml:space="preserve">109125,                  </w:t>
              <w:br/>
              <w:t xml:space="preserve">г. Москва, Волгоградский </w:t>
              <w:br/>
              <w:t xml:space="preserve">пр., 45,                 </w:t>
              <w:br/>
              <w:t xml:space="preserve">т. 177-50-00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жневолжская ТИГГН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0600, г. Саратов,      </w:t>
              <w:br/>
              <w:t xml:space="preserve">ул. Советская, 61,       </w:t>
              <w:br/>
              <w:t xml:space="preserve">т. 24-95-37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страханская обл.        </w:t>
              <w:br/>
              <w:t xml:space="preserve">Волгоградская обл.       </w:t>
              <w:br/>
              <w:t xml:space="preserve">Липецкая обл.            </w:t>
              <w:br/>
              <w:t xml:space="preserve">Саратовская обл.         </w:t>
              <w:br/>
              <w:t xml:space="preserve">Тамбовская обл.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0600, г. Саратов,      </w:t>
              <w:br/>
              <w:t xml:space="preserve">ул. Советская, д. 61,    </w:t>
              <w:br/>
              <w:t xml:space="preserve">т. 24-46-86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веро-Восточная ТИГГ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85006, г. Магадан,      </w:t>
              <w:br/>
              <w:t xml:space="preserve">ул. Березина, 11,        </w:t>
              <w:br/>
              <w:t xml:space="preserve">т. 2-46-37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гаданская обл.         </w:t>
              <w:br/>
              <w:t xml:space="preserve">Чукотский автономный     </w:t>
              <w:br/>
              <w:t xml:space="preserve">округ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веро - Восточное АГП,  </w:t>
              <w:br/>
              <w:t xml:space="preserve">685006, г. Магадан,      </w:t>
              <w:br/>
              <w:t xml:space="preserve">ул. Березина, д. 11,     </w:t>
              <w:br/>
              <w:t xml:space="preserve">т. 4-28-61    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веро-Западная ТИГГН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0000,                  </w:t>
              <w:br/>
              <w:t xml:space="preserve">г. Санкт - Петербург,    </w:t>
              <w:br/>
              <w:t xml:space="preserve">канал Грибоедова, 103,   </w:t>
              <w:br/>
              <w:t xml:space="preserve">т. 312-46-61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рхангельская обл., в том</w:t>
              <w:br/>
              <w:t>числе Ненецкий автономный</w:t>
              <w:br/>
              <w:t xml:space="preserve">округ                    </w:t>
              <w:br/>
              <w:t xml:space="preserve">Вологодская обл.         </w:t>
              <w:br/>
              <w:t xml:space="preserve">Ленинградская обл.       </w:t>
              <w:br/>
              <w:t xml:space="preserve">Мурманская обл.          </w:t>
              <w:br/>
              <w:t xml:space="preserve">Новгородская обл.        </w:t>
              <w:br/>
              <w:t xml:space="preserve">Псковская обл.           </w:t>
              <w:br/>
              <w:t xml:space="preserve">Смоленская обл.          </w:t>
              <w:br/>
              <w:t xml:space="preserve">Республика Карелия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П "Аэрогеодезия",      </w:t>
              <w:br/>
              <w:t xml:space="preserve">192102,                  </w:t>
              <w:br/>
              <w:t xml:space="preserve">г. Санкт - Петербург,    </w:t>
              <w:br/>
              <w:t xml:space="preserve">ул. Бухарестская, 6,     </w:t>
              <w:br/>
              <w:t xml:space="preserve">т. 166-29-79     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веро - Кавказская   </w:t>
              <w:br/>
              <w:t xml:space="preserve">ТИГГН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7502, г. Пятигорск     </w:t>
              <w:br/>
              <w:t>Ставропольского края, ул.</w:t>
              <w:br/>
              <w:t xml:space="preserve">Московская, 14, корп. 2, </w:t>
              <w:br/>
              <w:t xml:space="preserve">т. 9-32-53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аснодарский край       </w:t>
              <w:br/>
              <w:t xml:space="preserve">Ставропольский край      </w:t>
              <w:br/>
              <w:t xml:space="preserve">Республика Адыгея        </w:t>
              <w:br/>
              <w:t xml:space="preserve">Республика Дагестан      </w:t>
              <w:br/>
              <w:t xml:space="preserve">Кабардино - Балкарская   </w:t>
              <w:br/>
              <w:t xml:space="preserve">Республика               </w:t>
              <w:br/>
              <w:t xml:space="preserve">Республика Калмыкия      </w:t>
              <w:br/>
              <w:t xml:space="preserve">Карачаево - Черкесская   </w:t>
              <w:br/>
              <w:t xml:space="preserve">Республика               </w:t>
              <w:br/>
              <w:t xml:space="preserve">Северо - Осетинская      </w:t>
              <w:br/>
              <w:t xml:space="preserve">Республика               </w:t>
              <w:br/>
              <w:t xml:space="preserve">Чеченская Республика     </w:t>
              <w:br/>
              <w:t xml:space="preserve">Ингушская Республик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веро - Кавказское АГП, </w:t>
              <w:br/>
              <w:t xml:space="preserve">357500, Ставропольский   </w:t>
              <w:br/>
              <w:t xml:space="preserve">край, г. Пятигорск,      </w:t>
              <w:br/>
              <w:t xml:space="preserve">просп. М. Горького, 4,   </w:t>
              <w:br/>
              <w:t xml:space="preserve">т.5-70-38 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ибирская ТИГГН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0025, г. Красноярск,   </w:t>
              <w:br/>
              <w:t xml:space="preserve">просп. имени газеты      </w:t>
              <w:br/>
              <w:t xml:space="preserve">"Красноярский рабочий",  </w:t>
              <w:br/>
              <w:t xml:space="preserve">126,                     </w:t>
              <w:br/>
              <w:t xml:space="preserve">т. 34-67-27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расноярский край, в     </w:t>
              <w:br/>
              <w:t xml:space="preserve">том числе:               </w:t>
              <w:br/>
              <w:t xml:space="preserve">Таймырский автономный    </w:t>
              <w:br/>
              <w:t xml:space="preserve">округ,                   </w:t>
              <w:br/>
              <w:t xml:space="preserve">Эвенкийский  автономный  </w:t>
              <w:br/>
              <w:t xml:space="preserve">округ                    </w:t>
              <w:br/>
              <w:t xml:space="preserve">Республика Тыва          </w:t>
              <w:br/>
              <w:t xml:space="preserve">Республика Хакасия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асноярское АГП, 660020,</w:t>
              <w:br/>
              <w:t xml:space="preserve">г. Красноярск,           </w:t>
              <w:br/>
              <w:t xml:space="preserve">3-я Дальневосточная, 1а, </w:t>
              <w:br/>
              <w:t xml:space="preserve">т. 22-67-42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волжская ТИГГН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43110, г. Самара,       </w:t>
              <w:br/>
              <w:t xml:space="preserve">ул. Ново - Садовая, 44,  </w:t>
              <w:br/>
              <w:t xml:space="preserve">т. 34-08-20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енбургская обл.        </w:t>
              <w:br/>
              <w:t xml:space="preserve">Пензенская обл.          </w:t>
              <w:br/>
              <w:t xml:space="preserve">Самарская обл.           </w:t>
              <w:br/>
              <w:t xml:space="preserve">Ульяновская обл.         </w:t>
              <w:br/>
              <w:t xml:space="preserve">Республика Башкортостан  </w:t>
              <w:br/>
              <w:t xml:space="preserve">Республика Татарстан     </w:t>
              <w:br/>
              <w:t xml:space="preserve">(Татарстан)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волжское АГП,      </w:t>
              <w:br/>
              <w:t xml:space="preserve">443016, г. Самара,       </w:t>
              <w:br/>
              <w:t xml:space="preserve">ул. Черемшанская, 89/18, </w:t>
              <w:br/>
              <w:t xml:space="preserve">т. 51-92-66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юменская ТИГГН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5000, г. Тюмень,       </w:t>
              <w:br/>
              <w:t xml:space="preserve">ул. Республики, 62,      </w:t>
              <w:br/>
              <w:t xml:space="preserve">т. 24-38-94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юменская обл., в том    </w:t>
              <w:br/>
              <w:t xml:space="preserve">числе:                   </w:t>
              <w:br/>
              <w:t xml:space="preserve">Ямало - Ненецкий         </w:t>
              <w:br/>
              <w:t xml:space="preserve">автономный округ,        </w:t>
              <w:br/>
              <w:t xml:space="preserve">Ханты - Мансийский       </w:t>
              <w:br/>
              <w:t xml:space="preserve">автономный округ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падно-Сибирское АГП,   </w:t>
              <w:br/>
              <w:t xml:space="preserve">625020, г. Тюмень, ул.   </w:t>
              <w:br/>
              <w:t xml:space="preserve">Таежная, 12,             </w:t>
              <w:br/>
              <w:t xml:space="preserve">т. 26-26-73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ральская ТИГГН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0062, г. Екатеринбург, </w:t>
              <w:br/>
              <w:t xml:space="preserve">ул. Первомайская, 74,    </w:t>
              <w:br/>
              <w:t xml:space="preserve">т. 56-12-66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урганская обл.          </w:t>
              <w:br/>
              <w:t xml:space="preserve">Пермская обл., в том     </w:t>
              <w:br/>
              <w:t xml:space="preserve">числе Коми - Пермяцкий   </w:t>
              <w:br/>
              <w:t xml:space="preserve">автономный округ         </w:t>
              <w:br/>
              <w:t xml:space="preserve">Свердловская обл.        </w:t>
              <w:br/>
              <w:t xml:space="preserve">Челябинская обл.         </w:t>
              <w:br/>
              <w:t xml:space="preserve">Удмуртская Республик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П "Уралаэрогеодезия",  </w:t>
              <w:br/>
              <w:t xml:space="preserve">620062, г. Екатеринбург, </w:t>
              <w:br/>
              <w:t xml:space="preserve">ул. Первомайская, 74,    </w:t>
              <w:br/>
              <w:t xml:space="preserve">т. 56-12-73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Южная ТИГГН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4034,                  </w:t>
              <w:br/>
              <w:t xml:space="preserve">г. Ростов - на - Дону,   </w:t>
              <w:br/>
              <w:t xml:space="preserve">ул. Загорская, 17,       </w:t>
              <w:br/>
              <w:t xml:space="preserve">т. 66-87-80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лгородская обл.        </w:t>
              <w:br/>
              <w:t xml:space="preserve">Брянская обл.            </w:t>
              <w:br/>
              <w:t xml:space="preserve">Воронежская  обл.        </w:t>
              <w:br/>
              <w:t xml:space="preserve">Курская обл.             </w:t>
              <w:br/>
              <w:t xml:space="preserve">Ростовская обл.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Южное АГП, 344104,       </w:t>
              <w:br/>
              <w:t xml:space="preserve">г. Ростов - на - Дону,   </w:t>
              <w:br/>
              <w:t xml:space="preserve">ул. Загорская, 17,       </w:t>
              <w:br/>
              <w:t xml:space="preserve">т. 66-87-80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Якутская ТИГГН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7893, г. Якутск, просп.</w:t>
              <w:br/>
              <w:t xml:space="preserve">Ленина, 18, тт. 4-24-34, </w:t>
              <w:br/>
              <w:t xml:space="preserve">2-25-31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спублика Саха (Якутия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Якутское АГП, 677892,    </w:t>
              <w:br/>
              <w:t>г. Якутск, ул. Короленко,</w:t>
              <w:br/>
              <w:t xml:space="preserve">2, т. 2-21-45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Действительно по ____ 19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Штамп организации,                                Штамп инспекци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одавшей заявление                                  госгеонадзор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ЗАЯВЛЕНИЕ - РАЗРЕШЕНИЕ N 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НА ПРОИЗВОДСТВО ТОПОГРАФО - ГЕОДЕЗИЧЕСК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</w:t>
      </w:r>
      <w:r>
        <w:rPr/>
        <w:t>И КАРТОГРАФИЧЕСКИХ РАБОТ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ыдано 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азначение работ 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Местоположение участка работ 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аботы финансируются 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Заказчик: ______________ договор N _____________ от 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 производству заявлены и разрешены следующие работы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──┬───────┬────────────────┬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NN │Наименование      │Единица│    Заявлено    │    Разрешено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видов топографо - │изме-  ├─────┬──────────┼─────┬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    │рения  │объем│стоимость,│объем│стоимость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          │       │работ│  т. руб. │работ│  т. руб.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┼───────┼─────┼──────────┼─────┼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┼───────┼─────┼──────────┼─────┼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┼───────┼─────┼──────────┼─────┼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┼───────┼─────┼──────────┼─────┼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┼───────┼─────┼──────────┼─────┼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:            │       │     │          │     │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──┴───────┴─────┴──────────┴─────┴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рганизация, производящая работы, обязывается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1. Топографо - геодезические работы производить в соответствии</w:t>
      </w:r>
    </w:p>
    <w:p>
      <w:pPr>
        <w:pStyle w:val="ConsNonformat"/>
        <w:widowControl/>
        <w:ind w:right="0" w:hanging="0"/>
        <w:rPr/>
      </w:pPr>
      <w:r>
        <w:rPr/>
        <w:t>с   требованиями   общеобязательных   технических   инструкций   и</w:t>
      </w:r>
    </w:p>
    <w:p>
      <w:pPr>
        <w:pStyle w:val="ConsNonformat"/>
        <w:widowControl/>
        <w:ind w:right="0" w:hanging="0"/>
        <w:rPr/>
      </w:pPr>
      <w:r>
        <w:rPr/>
        <w:t>лицензии, выданной ____ N ____ от ________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2. Соблюдать  требования Инструкции  об  охране  геодезических</w:t>
      </w:r>
    </w:p>
    <w:p>
      <w:pPr>
        <w:pStyle w:val="ConsNonformat"/>
        <w:widowControl/>
        <w:ind w:right="0" w:hanging="0"/>
        <w:rPr/>
      </w:pPr>
      <w:r>
        <w:rPr/>
        <w:t>пунктов, изданной в 1984 году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3. Сдать выполненные топографо - геодезические работы комиссии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не позднее 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4. Уведомить  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инспекцию   госгеонадзора   об   изменениях   в   объемах   работ,</w:t>
      </w:r>
    </w:p>
    <w:p>
      <w:pPr>
        <w:pStyle w:val="ConsNonformat"/>
        <w:widowControl/>
        <w:ind w:right="0" w:hanging="0"/>
        <w:rPr/>
      </w:pPr>
      <w:r>
        <w:rPr/>
        <w:t>установленных данным Заявлением - разрешением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5.  По  прибытии  в  район  зарегистрировать  производственное</w:t>
      </w:r>
    </w:p>
    <w:p>
      <w:pPr>
        <w:pStyle w:val="ConsNonformat"/>
        <w:widowControl/>
        <w:ind w:right="0" w:hanging="0"/>
        <w:rPr/>
      </w:pPr>
      <w:r>
        <w:rPr/>
        <w:t>подразделение в органах местной администрации, предъявляя при этом</w:t>
      </w:r>
    </w:p>
    <w:p>
      <w:pPr>
        <w:pStyle w:val="ConsNonformat"/>
        <w:widowControl/>
        <w:ind w:right="0" w:hanging="0"/>
        <w:rPr/>
      </w:pPr>
      <w:r>
        <w:rPr/>
        <w:t>данное Заявление - разрешение на производство работ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6. Представить   в   инспекцию   госгеонадзора   сведения   по</w:t>
      </w:r>
    </w:p>
    <w:p>
      <w:pPr>
        <w:pStyle w:val="ConsNonformat"/>
        <w:widowControl/>
        <w:ind w:right="0" w:hanging="0"/>
        <w:rPr/>
      </w:pPr>
      <w:r>
        <w:rPr/>
        <w:t>обследованию геопунктов в соответствии  с  Инструкцией  об  охране</w:t>
      </w:r>
    </w:p>
    <w:p>
      <w:pPr>
        <w:pStyle w:val="ConsNonformat"/>
        <w:widowControl/>
        <w:ind w:right="0" w:hanging="0"/>
        <w:rPr/>
      </w:pPr>
      <w:r>
        <w:rPr/>
        <w:t>геодезических пункт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ечать и подпись                              Печать и подпис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уководителя                              начальника инспекци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едомственной организ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дата                                                      да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3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ЖУРНАЛ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УЧЕТА ЗАЯВЛЕНИЙ - РАЗРЕШЕНИЙ НА ПРОИЗВОДСТВ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ТОПОГРАФО - ГЕОДЕЗИЧЕСКИХ И КАРТОГРАФИЧЕСКИХ РАБОТ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(наименование органа архитектуры и градостроительства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2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080"/>
        <w:gridCol w:w="1080"/>
        <w:gridCol w:w="1215"/>
        <w:gridCol w:w="675"/>
        <w:gridCol w:w="810"/>
        <w:gridCol w:w="1080"/>
        <w:gridCol w:w="945"/>
        <w:gridCol w:w="1080"/>
        <w:gridCol w:w="1215"/>
        <w:gridCol w:w="1215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Номер   </w:t>
              <w:br/>
              <w:t xml:space="preserve">пос-    </w:t>
              <w:br/>
              <w:t xml:space="preserve">ледней  </w:t>
              <w:br/>
              <w:t xml:space="preserve">регис-  </w:t>
              <w:br/>
              <w:t xml:space="preserve">тра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Номер   </w:t>
              <w:br/>
              <w:t xml:space="preserve">и       </w:t>
              <w:br/>
              <w:t xml:space="preserve">дата    </w:t>
              <w:br/>
              <w:t xml:space="preserve">заяв-   </w:t>
              <w:br/>
              <w:t xml:space="preserve">ле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нис- </w:t>
              <w:br/>
              <w:t>терство</w:t>
              <w:br/>
              <w:t>(наиме-</w:t>
              <w:br/>
              <w:t>нование</w:t>
              <w:br/>
              <w:t>органи-</w:t>
              <w:br/>
              <w:t>зации и</w:t>
              <w:br/>
              <w:t>ее мес-</w:t>
              <w:br/>
              <w:t>тополо-</w:t>
              <w:br/>
              <w:t xml:space="preserve">жение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Место- </w:t>
              <w:br/>
              <w:t xml:space="preserve">положе </w:t>
              <w:br/>
              <w:t xml:space="preserve">ние    </w:t>
              <w:br/>
              <w:t>объ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br/>
              <w:t>Перечень</w:t>
              <w:br/>
              <w:t xml:space="preserve">работ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br/>
              <w:t xml:space="preserve">Ед. </w:t>
              <w:br/>
              <w:t>изм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Объем работ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Сроки     </w:t>
              <w:br/>
              <w:t xml:space="preserve">выполн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Отметка </w:t>
              <w:br/>
              <w:t xml:space="preserve">о вы-   </w:t>
              <w:br/>
              <w:t xml:space="preserve">полне-  </w:t>
              <w:br/>
              <w:t xml:space="preserve">нии     </w:t>
              <w:br/>
              <w:t xml:space="preserve">работ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 xml:space="preserve">Отметка </w:t>
              <w:br/>
              <w:t>о посту-</w:t>
              <w:br/>
              <w:t xml:space="preserve">плении  </w:t>
              <w:br/>
              <w:t xml:space="preserve">матери- </w:t>
              <w:br/>
              <w:t xml:space="preserve">алов на </w:t>
              <w:br/>
              <w:t xml:space="preserve">концен- </w:t>
              <w:br/>
              <w:t xml:space="preserve">трацию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смет.</w:t>
              <w:br/>
              <w:t xml:space="preserve">стои-  </w:t>
              <w:br/>
              <w:t xml:space="preserve">мости  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>нача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конча-</w:t>
              <w:br/>
              <w:t xml:space="preserve">ние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еры заполнения: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1    </w:t>
              <w:br/>
              <w:t>02.01.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283  </w:t>
              <w:br/>
              <w:t>02.12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-з    </w:t>
              <w:br/>
              <w:t xml:space="preserve">"Побе- </w:t>
              <w:br/>
              <w:t xml:space="preserve">да",   </w:t>
              <w:br/>
              <w:t>Петров-</w:t>
              <w:br/>
              <w:t xml:space="preserve">ский   </w:t>
              <w:br/>
              <w:t xml:space="preserve">р-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о-   </w:t>
              <w:br/>
              <w:t xml:space="preserve">графич. </w:t>
              <w:br/>
              <w:t xml:space="preserve">съемка  </w:t>
              <w:br/>
              <w:t xml:space="preserve">в м-бе  </w:t>
              <w:br/>
              <w:t xml:space="preserve">1:10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г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8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5.9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11.9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Акт от  </w:t>
              <w:br/>
              <w:t>05.12.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Вх N 23 </w:t>
              <w:br/>
              <w:t>15.03.94</w:t>
            </w:r>
          </w:p>
        </w:tc>
      </w:tr>
      <w:tr>
        <w:trPr>
          <w:trHeight w:val="8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2    </w:t>
              <w:br/>
              <w:t xml:space="preserve">05.01.  </w:t>
              <w:br/>
              <w:t xml:space="preserve">9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415  </w:t>
              <w:br/>
              <w:t>20.12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-з    </w:t>
              <w:br/>
              <w:t xml:space="preserve">"Прав- </w:t>
              <w:br/>
              <w:t xml:space="preserve">да",   </w:t>
              <w:br/>
              <w:t>Иванов-</w:t>
              <w:br/>
              <w:t xml:space="preserve">ский   </w:t>
              <w:br/>
              <w:t xml:space="preserve">р-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ней-  </w:t>
              <w:br/>
              <w:t xml:space="preserve">ные     </w:t>
              <w:br/>
              <w:t xml:space="preserve">изыска- </w:t>
              <w:br/>
              <w:t xml:space="preserve">ния ЛЭ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к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9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4.9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 xml:space="preserve">7.9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 xml:space="preserve">Приемке </w:t>
              <w:br/>
              <w:t xml:space="preserve">не      </w:t>
              <w:br/>
              <w:t>подлеж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>Сдаче не</w:t>
              <w:br/>
              <w:t>подлежат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4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КАРТОГРАММА &lt;*&gt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ТОПОГРАФО - ГЕОДЕЗИЧЕСКИХ И КАРТОГРАФИЧЕСКИХ РАБОТ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ЫПОЛНЕННЫХ __________________________________ ЗА 19__ГО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(полное название предприят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Не приводитс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едставляются предприятиями, независимо от их организационно - правовых форм и форм собственности, 15 января один раз в год инспекциям государственного геодезического надзор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СВЕДЕН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О ТОПОГРАФО - ГЕОДЕЗИЧЕСКИХ И КАРТОГРАФИЧЕСКИХ РАБОТАХ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ЫПОЛНЕННЫХ __________________________________ ЗА 19__ГО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(полное название предприятия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810"/>
        <w:gridCol w:w="1080"/>
        <w:gridCol w:w="675"/>
        <w:gridCol w:w="135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зва-</w:t>
              <w:br/>
              <w:t xml:space="preserve">ние   </w:t>
              <w:br/>
              <w:t>объек-</w:t>
              <w:br/>
              <w:t xml:space="preserve">та    </w:t>
              <w:br/>
              <w:t xml:space="preserve">рабо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N и дата</w:t>
              <w:br/>
              <w:t xml:space="preserve">заявле- </w:t>
              <w:br/>
              <w:t xml:space="preserve">ния -   </w:t>
              <w:br/>
              <w:t>согласо-</w:t>
              <w:br/>
              <w:t xml:space="preserve">ва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д  </w:t>
              <w:br/>
              <w:t>рабо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ас-   </w:t>
              <w:br/>
              <w:t xml:space="preserve">штаб,  </w:t>
              <w:br/>
              <w:t>сечение</w:t>
              <w:br/>
              <w:t xml:space="preserve">релье- </w:t>
              <w:br/>
              <w:t xml:space="preserve">фа,    </w:t>
              <w:br/>
              <w:t xml:space="preserve">класс, </w:t>
              <w:br/>
              <w:t xml:space="preserve">разря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де </w:t>
              <w:br/>
              <w:t>хра-</w:t>
              <w:br/>
              <w:t>нят-</w:t>
              <w:br/>
              <w:t xml:space="preserve">ся  </w:t>
              <w:br/>
              <w:t xml:space="preserve">ма- </w:t>
              <w:br/>
              <w:t xml:space="preserve">те- </w:t>
              <w:br/>
              <w:t>риа-</w:t>
              <w:br/>
              <w:t xml:space="preserve">лы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ок     </w:t>
              <w:br/>
              <w:t>представ-</w:t>
              <w:br/>
              <w:t xml:space="preserve">ления    </w:t>
              <w:br/>
              <w:t xml:space="preserve">материа- </w:t>
              <w:br/>
              <w:t xml:space="preserve">лов вы-  </w:t>
              <w:br/>
              <w:t>полненных</w:t>
              <w:br/>
              <w:t>работ ко-</w:t>
              <w:br/>
              <w:t>миссии по</w:t>
              <w:br/>
              <w:t xml:space="preserve">приемке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ъем работ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нату-</w:t>
              <w:br/>
              <w:t>ральном</w:t>
              <w:br/>
              <w:t>выраже-</w:t>
              <w:br/>
              <w:t xml:space="preserve">н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смет-</w:t>
              <w:br/>
              <w:t xml:space="preserve">ной    </w:t>
              <w:br/>
              <w:t xml:space="preserve">стои-  </w:t>
              <w:br/>
              <w:t xml:space="preserve">мости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"  "__________ 19  г.                           Руководитель</w:t>
      </w:r>
    </w:p>
    <w:p>
      <w:pPr>
        <w:pStyle w:val="ConsNonformat"/>
        <w:widowControl/>
        <w:ind w:right="0" w:hanging="0"/>
        <w:rPr/>
      </w:pPr>
      <w:r>
        <w:rPr/>
        <w:t>__________________________________</w:t>
      </w:r>
    </w:p>
    <w:p>
      <w:pPr>
        <w:pStyle w:val="ConsNonformat"/>
        <w:widowControl/>
        <w:ind w:right="0" w:hanging="0"/>
        <w:rPr/>
      </w:pPr>
      <w:r>
        <w:rPr/>
        <w:t>(фамилия и N телефона исполнител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5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 зарегистрированных и разрешенных к производству 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 управлением (отделом)</w:t>
      </w:r>
    </w:p>
    <w:p>
      <w:pPr>
        <w:pStyle w:val="ConsNonformat"/>
        <w:widowControl/>
        <w:ind w:right="0" w:hanging="0"/>
        <w:rPr/>
      </w:pPr>
      <w:r>
        <w:rPr/>
        <w:t>(название области, района, города)</w:t>
      </w:r>
    </w:p>
    <w:p>
      <w:pPr>
        <w:pStyle w:val="ConsNonformat"/>
        <w:widowControl/>
        <w:ind w:right="0" w:hanging="0"/>
        <w:rPr/>
      </w:pPr>
      <w:r>
        <w:rPr/>
        <w:t>архитектуры и градостроительства топографо - геодезических работ в</w:t>
      </w:r>
    </w:p>
    <w:p>
      <w:pPr>
        <w:pStyle w:val="ConsNonformat"/>
        <w:widowControl/>
        <w:ind w:right="0" w:hanging="0"/>
        <w:rPr/>
      </w:pPr>
      <w:r>
        <w:rPr/>
        <w:t>19___году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───────┬─────────────┬──────────┬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NN │     Наименование      │Министерство,│Количество│ Сметная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     организации       │ведомство    │разрешений│стоимость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тыс. руб.)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┼──────────┼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ЗабайкалТИСИЗ          │Госстрой     │    15    │   650,0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оссии       │   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Забайкалводпроект      │Минсельхоз   │    17    │   450,0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оссии       │   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........               │.........    │    ..    │   .....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:                 │             │   235    │ 47000,0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───────┴─────────────┴──────────┴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ачальник областного управлен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(главный архитектор города)                            подпись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6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КАРТОГРАММА &lt;*&gt; АЭРОСЪЕМОЧНЫХ РАБОТ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ЫПОЛНЕННЫХ __________________________________ ЗА 19  ГО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(полное название предприят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&lt;*&gt; Не приводитс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едставляются     предприятиями,    независимо     от      их</w:t>
      </w:r>
    </w:p>
    <w:p>
      <w:pPr>
        <w:pStyle w:val="ConsNonformat"/>
        <w:widowControl/>
        <w:ind w:right="0" w:hanging="0"/>
        <w:rPr/>
      </w:pPr>
      <w:r>
        <w:rPr/>
        <w:t>организационно  - правовых  форм  и форм  собственности,  по  мере</w:t>
      </w:r>
    </w:p>
    <w:p>
      <w:pPr>
        <w:pStyle w:val="ConsNonformat"/>
        <w:widowControl/>
        <w:ind w:right="0" w:hanging="0"/>
        <w:rPr/>
      </w:pPr>
      <w:r>
        <w:rPr/>
        <w:t>выполнения в течение года в предприятия Роскартограф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NN │     Содержание отчетных сведений      │  Съемочные объекты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                                       │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┬──────┬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 │                  Б                    │  1   │  2   │  3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┼──────┼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Наименование и местоположение объекта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эросъемки (указать номенклатуру листов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т масштаба 1:100 000)       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Площадь в квадратных километрах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Масштаб аэросъемки и дата производства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лета (месяц)                 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Тип и фокусное расстояние      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эрофотоаппарата               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Тип аэропленки и размер аэроснимка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Применение радиовысотомера и статоскопа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Оценка качества аэросъемки:    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фотокачество                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фотограмметрическое качество  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Где хранятся материалы аэросъемки      │      │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┴──────┴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"  "_____19  г.                                Руководител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(Фамилия и N телефона исполнител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7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ЕРЕЧЕНЬ</w:t>
      </w:r>
    </w:p>
    <w:p>
      <w:pPr>
        <w:pStyle w:val="ConsNormal"/>
        <w:widowControl/>
        <w:ind w:right="0" w:hanging="0"/>
        <w:jc w:val="center"/>
        <w:rPr/>
      </w:pPr>
      <w:r>
        <w:rPr/>
        <w:t>МАТЕРИАЛОВ, ПРЕДЪЯВЛЯЕМЫХ КОМИССИЯМ ИНСПЕКЦИЙ</w:t>
      </w:r>
    </w:p>
    <w:p>
      <w:pPr>
        <w:pStyle w:val="ConsNormal"/>
        <w:widowControl/>
        <w:ind w:right="0" w:hanging="0"/>
        <w:jc w:val="center"/>
        <w:rPr/>
      </w:pPr>
      <w:r>
        <w:rPr/>
        <w:t>ГОСГЕОНАДЗОРА ПРИ ПРИЕМКЕ ТОПОГРАФО - ГЕОДЕЗИЧЕСКИХ</w:t>
      </w:r>
    </w:p>
    <w:p>
      <w:pPr>
        <w:pStyle w:val="ConsNormal"/>
        <w:widowControl/>
        <w:ind w:right="0" w:hanging="0"/>
        <w:jc w:val="center"/>
        <w:rPr/>
      </w:pPr>
      <w:r>
        <w:rPr/>
        <w:t>И КАРТОГРАФИЧЕСКИХ РАБОТ ДЛЯ КОНЦЕНТРАЦИИ В ФЕДЕРАЛЬНОМ</w:t>
      </w:r>
    </w:p>
    <w:p>
      <w:pPr>
        <w:pStyle w:val="ConsNormal"/>
        <w:widowControl/>
        <w:ind w:right="0" w:hanging="0"/>
        <w:jc w:val="center"/>
        <w:rPr/>
      </w:pPr>
      <w:r>
        <w:rPr/>
        <w:t>И РЕГИОНАЛЬНЫХ КАРТОГРАФО - ГЕОДЕЗИЧЕСКИХ ФОНДАХ</w:t>
      </w:r>
    </w:p>
    <w:p>
      <w:pPr>
        <w:pStyle w:val="ConsNormal"/>
        <w:widowControl/>
        <w:ind w:right="0" w:hanging="0"/>
        <w:jc w:val="center"/>
        <w:rPr/>
      </w:pPr>
      <w:r>
        <w:rPr/>
        <w:t>РОСКАРТОГРАФИИ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о базисным работа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Журналы измерения базисов, нивелирования и эталонирования проволок или лент.</w:t>
      </w:r>
    </w:p>
    <w:p>
      <w:pPr>
        <w:pStyle w:val="ConsNormal"/>
        <w:widowControl/>
        <w:ind w:right="0" w:firstLine="540"/>
        <w:jc w:val="both"/>
        <w:rPr/>
      </w:pPr>
      <w:r>
        <w:rPr/>
        <w:t>2. Материалы по обработке измерений базисов.</w:t>
      </w:r>
    </w:p>
    <w:p>
      <w:pPr>
        <w:pStyle w:val="ConsNormal"/>
        <w:widowControl/>
        <w:ind w:right="0" w:firstLine="540"/>
        <w:jc w:val="both"/>
        <w:rPr/>
      </w:pPr>
      <w:r>
        <w:rPr/>
        <w:t>3. Технический отчет или объяснительная записка, составленная по утвержденной программ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о астрономическим работа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Журналы астрономических определений (приемка ритмических сигналов, наблюдений широт, поправок времени, азимутов, личных разностей).</w:t>
      </w:r>
    </w:p>
    <w:p>
      <w:pPr>
        <w:pStyle w:val="ConsNormal"/>
        <w:widowControl/>
        <w:ind w:right="0" w:firstLine="540"/>
        <w:jc w:val="both"/>
        <w:rPr/>
      </w:pPr>
      <w:r>
        <w:rPr/>
        <w:t>2. Материалы графического или аналитического определения центрировок и редукций.</w:t>
      </w:r>
    </w:p>
    <w:p>
      <w:pPr>
        <w:pStyle w:val="ConsNormal"/>
        <w:widowControl/>
        <w:ind w:right="0" w:firstLine="540"/>
        <w:jc w:val="both"/>
        <w:rPr/>
      </w:pPr>
      <w:r>
        <w:rPr/>
        <w:t>3. Абрисы месторасположения астрономических пунктов (только 3 и 4 классов).</w:t>
      </w:r>
    </w:p>
    <w:p>
      <w:pPr>
        <w:pStyle w:val="ConsNormal"/>
        <w:widowControl/>
        <w:ind w:right="0" w:firstLine="540"/>
        <w:jc w:val="both"/>
        <w:rPr/>
      </w:pPr>
      <w:r>
        <w:rPr/>
        <w:t>4. Материалы обработки астрономических определений.</w:t>
      </w:r>
    </w:p>
    <w:p>
      <w:pPr>
        <w:pStyle w:val="ConsNormal"/>
        <w:widowControl/>
        <w:ind w:right="0" w:firstLine="540"/>
        <w:jc w:val="both"/>
        <w:rPr/>
      </w:pPr>
      <w:r>
        <w:rPr/>
        <w:t>5. Каталоги астрономических пунктов.</w:t>
      </w:r>
    </w:p>
    <w:p>
      <w:pPr>
        <w:pStyle w:val="ConsNormal"/>
        <w:widowControl/>
        <w:ind w:right="0" w:firstLine="540"/>
        <w:jc w:val="both"/>
        <w:rPr/>
      </w:pPr>
      <w:r>
        <w:rPr/>
        <w:t>6. Материалы исследования инструментов.</w:t>
      </w:r>
    </w:p>
    <w:p>
      <w:pPr>
        <w:pStyle w:val="ConsNormal"/>
        <w:widowControl/>
        <w:ind w:right="0" w:firstLine="540"/>
        <w:jc w:val="both"/>
        <w:rPr/>
      </w:pPr>
      <w:r>
        <w:rPr/>
        <w:t>7. Акты сдачи пунктов на наблюдение за сохранностью (на пункты 3 и 4 классов, если они расположены в обжитых районах).</w:t>
      </w:r>
    </w:p>
    <w:p>
      <w:pPr>
        <w:pStyle w:val="ConsNormal"/>
        <w:widowControl/>
        <w:ind w:right="0" w:firstLine="540"/>
        <w:jc w:val="both"/>
        <w:rPr/>
      </w:pPr>
      <w:r>
        <w:rPr/>
        <w:t>8. Технический отчет, составленный по утвержденной программ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о триангуляции и полигонометрии 1, 2, 3 и 4 класс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Журналы рекогносцировки.</w:t>
      </w:r>
    </w:p>
    <w:p>
      <w:pPr>
        <w:pStyle w:val="ConsNormal"/>
        <w:widowControl/>
        <w:ind w:right="0" w:firstLine="540"/>
        <w:jc w:val="both"/>
        <w:rPr/>
      </w:pPr>
      <w:r>
        <w:rPr/>
        <w:t>2. Схемы и объяснительные записки по рекогносцировке и постройке знаков. Акты или карточки постройки знаков.</w:t>
      </w:r>
    </w:p>
    <w:p>
      <w:pPr>
        <w:pStyle w:val="ConsNormal"/>
        <w:widowControl/>
        <w:ind w:right="0" w:firstLine="540"/>
        <w:jc w:val="both"/>
        <w:rPr/>
      </w:pPr>
      <w:r>
        <w:rPr/>
        <w:t>3. Журналы измерения горизонтальных и вертикальных углов.</w:t>
      </w:r>
    </w:p>
    <w:p>
      <w:pPr>
        <w:pStyle w:val="ConsNormal"/>
        <w:widowControl/>
        <w:ind w:right="0" w:firstLine="540"/>
        <w:jc w:val="both"/>
        <w:rPr/>
      </w:pPr>
      <w:r>
        <w:rPr/>
        <w:t>4. Материалы графического и аналитического определения центрировок и редукций.</w:t>
      </w:r>
    </w:p>
    <w:p>
      <w:pPr>
        <w:pStyle w:val="ConsNormal"/>
        <w:widowControl/>
        <w:ind w:right="0" w:firstLine="540"/>
        <w:jc w:val="both"/>
        <w:rPr/>
      </w:pPr>
      <w:r>
        <w:rPr/>
        <w:t>5. Сводки результатов измеренных на пунктах углов или направлений.</w:t>
      </w:r>
    </w:p>
    <w:p>
      <w:pPr>
        <w:pStyle w:val="ConsNormal"/>
        <w:widowControl/>
        <w:ind w:right="0" w:firstLine="540"/>
        <w:jc w:val="both"/>
        <w:rPr/>
      </w:pPr>
      <w:r>
        <w:rPr/>
        <w:t>6. Таблицы направлений, приведенных к центрам знаков.</w:t>
      </w:r>
    </w:p>
    <w:p>
      <w:pPr>
        <w:pStyle w:val="ConsNormal"/>
        <w:widowControl/>
        <w:ind w:right="0" w:firstLine="540"/>
        <w:jc w:val="both"/>
        <w:rPr/>
      </w:pPr>
      <w:r>
        <w:rPr/>
        <w:t>7. Материалы вычислений (предварительной обработки, анализа сети, уравнивания).</w:t>
      </w:r>
    </w:p>
    <w:p>
      <w:pPr>
        <w:pStyle w:val="ConsNormal"/>
        <w:widowControl/>
        <w:ind w:right="0" w:firstLine="540"/>
        <w:jc w:val="both"/>
        <w:rPr/>
      </w:pPr>
      <w:r>
        <w:rPr/>
        <w:t>8. Схемы триангуляции и полигонометрии.</w:t>
      </w:r>
    </w:p>
    <w:p>
      <w:pPr>
        <w:pStyle w:val="ConsNormal"/>
        <w:widowControl/>
        <w:ind w:right="0" w:firstLine="540"/>
        <w:jc w:val="both"/>
        <w:rPr/>
      </w:pPr>
      <w:r>
        <w:rPr/>
        <w:t>9. Материалы исследования инструментов.</w:t>
      </w:r>
    </w:p>
    <w:p>
      <w:pPr>
        <w:pStyle w:val="ConsNormal"/>
        <w:widowControl/>
        <w:ind w:right="0" w:firstLine="540"/>
        <w:jc w:val="both"/>
        <w:rPr/>
      </w:pPr>
      <w:r>
        <w:rPr/>
        <w:t>10. Каталоги координат пунктов триангуляции и полигонометрии.</w:t>
      </w:r>
    </w:p>
    <w:p>
      <w:pPr>
        <w:pStyle w:val="ConsNormal"/>
        <w:widowControl/>
        <w:ind w:right="0" w:firstLine="540"/>
        <w:jc w:val="both"/>
        <w:rPr/>
      </w:pPr>
      <w:r>
        <w:rPr/>
        <w:t>11. Акты сдачи пунктов на наблюдение за сохранностью.</w:t>
      </w:r>
    </w:p>
    <w:p>
      <w:pPr>
        <w:pStyle w:val="ConsNormal"/>
        <w:widowControl/>
        <w:ind w:right="0" w:firstLine="540"/>
        <w:jc w:val="both"/>
        <w:rPr/>
      </w:pPr>
      <w:r>
        <w:rPr/>
        <w:t>12. Технический отчет или объяснительная записка, составленная по утвержденной программ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о полигонометрии 4-го класса точности 1:25 000,</w:t>
      </w:r>
    </w:p>
    <w:p>
      <w:pPr>
        <w:pStyle w:val="ConsNormal"/>
        <w:widowControl/>
        <w:ind w:right="0" w:hanging="0"/>
        <w:jc w:val="center"/>
        <w:rPr/>
      </w:pPr>
      <w:r>
        <w:rPr/>
        <w:t>1 и 2 разряд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Журналы измерения углов и длин линий, нивелирования штативов, привязок, эталонирования проволок или лент, исследования дальномеров.</w:t>
      </w:r>
    </w:p>
    <w:p>
      <w:pPr>
        <w:pStyle w:val="ConsNormal"/>
        <w:widowControl/>
        <w:ind w:right="0" w:firstLine="540"/>
        <w:jc w:val="both"/>
        <w:rPr/>
      </w:pPr>
      <w:r>
        <w:rPr/>
        <w:t>2. Схемы 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3. Материалы определения центрировок и редукций в случаях привязки ходов полигонометрии к пунктам триангуляции.</w:t>
      </w:r>
    </w:p>
    <w:p>
      <w:pPr>
        <w:pStyle w:val="ConsNormal"/>
        <w:widowControl/>
        <w:ind w:right="0" w:firstLine="540"/>
        <w:jc w:val="both"/>
        <w:rPr/>
      </w:pPr>
      <w:r>
        <w:rPr/>
        <w:t>4. Кроки расположения пунктов.</w:t>
      </w:r>
    </w:p>
    <w:p>
      <w:pPr>
        <w:pStyle w:val="ConsNormal"/>
        <w:widowControl/>
        <w:ind w:right="0" w:firstLine="540"/>
        <w:jc w:val="both"/>
        <w:rPr/>
      </w:pPr>
      <w:r>
        <w:rPr/>
        <w:t>5. Материалы вычислений полигонометрии.</w:t>
      </w:r>
    </w:p>
    <w:p>
      <w:pPr>
        <w:pStyle w:val="ConsNormal"/>
        <w:widowControl/>
        <w:ind w:right="0" w:firstLine="540"/>
        <w:jc w:val="both"/>
        <w:rPr/>
      </w:pPr>
      <w:r>
        <w:rPr/>
        <w:t>6. Каталоги координат пунктов полигонометрии.</w:t>
      </w:r>
    </w:p>
    <w:p>
      <w:pPr>
        <w:pStyle w:val="ConsNormal"/>
        <w:widowControl/>
        <w:ind w:right="0" w:firstLine="540"/>
        <w:jc w:val="both"/>
        <w:rPr/>
      </w:pPr>
      <w:r>
        <w:rPr/>
        <w:t>7. Акты сдачи пунктов на наблюдение за сохранностью.</w:t>
      </w:r>
    </w:p>
    <w:p>
      <w:pPr>
        <w:pStyle w:val="ConsNormal"/>
        <w:widowControl/>
        <w:ind w:right="0" w:firstLine="540"/>
        <w:jc w:val="both"/>
        <w:rPr/>
      </w:pPr>
      <w:r>
        <w:rPr/>
        <w:t>8. Технический отчет или объяснительная записка, составленная по утвержденной программе и содержащая сведения о длинах линий и значениях углов полигонометрических ход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о триангуляции 1-го и 2-го разряд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Журналы измерения горизонтальных и вертикальных углов.</w:t>
      </w:r>
    </w:p>
    <w:p>
      <w:pPr>
        <w:pStyle w:val="ConsNormal"/>
        <w:widowControl/>
        <w:ind w:right="0" w:firstLine="540"/>
        <w:jc w:val="both"/>
        <w:rPr/>
      </w:pPr>
      <w:r>
        <w:rPr/>
        <w:t>2. Материалы определения центрировок и редакций на пунктах триангуляции (в случае примыкания сети к пунктам высшего класса).</w:t>
      </w:r>
    </w:p>
    <w:p>
      <w:pPr>
        <w:pStyle w:val="ConsNormal"/>
        <w:widowControl/>
        <w:ind w:right="0" w:firstLine="540"/>
        <w:jc w:val="both"/>
        <w:rPr/>
      </w:pPr>
      <w:r>
        <w:rPr/>
        <w:t>3. Материалы по вычислению координат и высот пунктов.</w:t>
      </w:r>
    </w:p>
    <w:p>
      <w:pPr>
        <w:pStyle w:val="ConsNormal"/>
        <w:widowControl/>
        <w:ind w:right="0" w:firstLine="540"/>
        <w:jc w:val="both"/>
        <w:rPr/>
      </w:pPr>
      <w:r>
        <w:rPr/>
        <w:t>4. Каталоги координат и высот пунктов.</w:t>
      </w:r>
    </w:p>
    <w:p>
      <w:pPr>
        <w:pStyle w:val="ConsNormal"/>
        <w:widowControl/>
        <w:ind w:right="0" w:firstLine="540"/>
        <w:jc w:val="both"/>
        <w:rPr/>
      </w:pPr>
      <w:r>
        <w:rPr/>
        <w:t>5. Кроки расположения пунктов.</w:t>
      </w:r>
    </w:p>
    <w:p>
      <w:pPr>
        <w:pStyle w:val="ConsNormal"/>
        <w:widowControl/>
        <w:ind w:right="0" w:firstLine="540"/>
        <w:jc w:val="both"/>
        <w:rPr/>
      </w:pPr>
      <w:r>
        <w:rPr/>
        <w:t>6. Схемы триангуляции и привязки сети к пунктам триангуляции или полигонометрии высших классов.</w:t>
      </w:r>
    </w:p>
    <w:p>
      <w:pPr>
        <w:pStyle w:val="ConsNormal"/>
        <w:widowControl/>
        <w:ind w:right="0" w:firstLine="540"/>
        <w:jc w:val="both"/>
        <w:rPr/>
      </w:pPr>
      <w:r>
        <w:rPr/>
        <w:t>7. Акты сдачи геодезических знаков на наблюдение за сохранностью.</w:t>
      </w:r>
    </w:p>
    <w:p>
      <w:pPr>
        <w:pStyle w:val="ConsNormal"/>
        <w:widowControl/>
        <w:ind w:right="0" w:firstLine="540"/>
        <w:jc w:val="both"/>
        <w:rPr/>
      </w:pPr>
      <w:r>
        <w:rPr/>
        <w:t>8. Технический отчет или объяснительная записка, составленная по утвержденной программ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о нивелированию  I, II, III, и IV класс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Журналы нивелир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Схемы 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3. Кроки марок и реперов.</w:t>
      </w:r>
    </w:p>
    <w:p>
      <w:pPr>
        <w:pStyle w:val="ConsNormal"/>
        <w:widowControl/>
        <w:ind w:right="0" w:firstLine="540"/>
        <w:jc w:val="both"/>
        <w:rPr/>
      </w:pPr>
      <w:r>
        <w:rPr/>
        <w:t>4. Материалы исследований инструментов и реек.</w:t>
      </w:r>
    </w:p>
    <w:p>
      <w:pPr>
        <w:pStyle w:val="ConsNormal"/>
        <w:widowControl/>
        <w:ind w:right="0" w:firstLine="540"/>
        <w:jc w:val="both"/>
        <w:rPr/>
      </w:pPr>
      <w:r>
        <w:rPr/>
        <w:t>5. Материалы вычислительной обработки нивелир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6. Ведомости измеренных превышений.</w:t>
      </w:r>
    </w:p>
    <w:p>
      <w:pPr>
        <w:pStyle w:val="ConsNormal"/>
        <w:widowControl/>
        <w:ind w:right="0" w:firstLine="540"/>
        <w:jc w:val="both"/>
        <w:rPr/>
      </w:pPr>
      <w:r>
        <w:rPr/>
        <w:t>7. Каталоги высот марок и реперов.</w:t>
      </w:r>
    </w:p>
    <w:p>
      <w:pPr>
        <w:pStyle w:val="ConsNormal"/>
        <w:widowControl/>
        <w:ind w:right="0" w:firstLine="540"/>
        <w:jc w:val="both"/>
        <w:rPr/>
      </w:pPr>
      <w:r>
        <w:rPr/>
        <w:t>8. Акты сдачи марок и реперов на наблюдение за сохранностью.</w:t>
      </w:r>
    </w:p>
    <w:p>
      <w:pPr>
        <w:pStyle w:val="ConsNormal"/>
        <w:widowControl/>
        <w:ind w:right="0" w:firstLine="540"/>
        <w:jc w:val="both"/>
        <w:rPr/>
      </w:pPr>
      <w:r>
        <w:rPr/>
        <w:t>9. Технический отчет или объяснительная записка, составленные по утвержденной программ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о топографическим работа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Топографические планы и документы к ним (формуляры, кальки высот и контуров, сводки по рамкам, материалы плановой и высотной привязки аэроснимков, журналы топографической съемки, вычисления базисов фотографирования, ориентирования аэроснимков, материалы вычисления элементов взаимного ориентирования, аэроснимки на стекле с зарисованным рельефом, снимки с отдешифрированными контурами).</w:t>
      </w:r>
    </w:p>
    <w:p>
      <w:pPr>
        <w:pStyle w:val="ConsNormal"/>
        <w:widowControl/>
        <w:ind w:right="0" w:firstLine="540"/>
        <w:jc w:val="both"/>
        <w:rPr/>
      </w:pPr>
      <w:r>
        <w:rPr/>
        <w:t>2. Издательские оригиналы или позитивы гравированных оригиналов топографических карт масштаба 1:10 000 и мельче и формуляры к ним.</w:t>
      </w:r>
    </w:p>
    <w:p>
      <w:pPr>
        <w:pStyle w:val="ConsNormal"/>
        <w:widowControl/>
        <w:ind w:right="0" w:firstLine="540"/>
        <w:jc w:val="both"/>
        <w:rPr/>
      </w:pPr>
      <w:r>
        <w:rPr/>
        <w:t>3. Схемы расположения планшетов съемки.</w:t>
      </w:r>
    </w:p>
    <w:p>
      <w:pPr>
        <w:pStyle w:val="ConsNormal"/>
        <w:widowControl/>
        <w:ind w:right="0" w:firstLine="540"/>
        <w:jc w:val="both"/>
        <w:rPr/>
      </w:pPr>
      <w:r>
        <w:rPr/>
        <w:t>4. Технический отчет или объяснительная записка, составленная по утвержденной программ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8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"Утверждаю"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Главный государственн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нспектор по геодезическому надзору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"__" ______ 19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АКТ N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ПРИЕМКИ ТОПОГРАФО - ГЕОДЕЗИЧЕСКИХ РАБОТ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ПОДЛЕЖАЩИХ ОБЯЗАТЕЛЬНОЙ КОНЦЕНТРАЦИИ В ФЕДЕРАЛЬНО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ИЛИ РЕГИОНАЛЬНЫХ КАРТОГРАФО - ГЕОДЕЗИЧЕСКИХ ФОНДА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ФЕДЕРАЛЬНОЙ СЛУЖБЫ И ВЫПОЛНЕННЫХ 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 19__  - 19__ гг. на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 в 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бласти (республики в составе России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г. Москва                        "   " ____________ 19 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иемка топографо - геодезических работ, исполненных 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а 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оизведена комиссией, образованной 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нспекцией государственного геодезического надзора в составе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едседатель комиссии: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лены комиссии: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 предъявлены к сдач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(название организации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опографо - геодезические работы стоимостью ________ тыс. руб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писок  предъявленных  к  сдаче  работ,  перечень  материалов,</w:t>
      </w:r>
    </w:p>
    <w:p>
      <w:pPr>
        <w:pStyle w:val="ConsNonformat"/>
        <w:widowControl/>
        <w:ind w:right="0" w:hanging="0"/>
        <w:rPr/>
      </w:pPr>
      <w:r>
        <w:rPr/>
        <w:t>список топографических  планов,  схемы  размещения  работ  и  акты</w:t>
      </w:r>
    </w:p>
    <w:p>
      <w:pPr>
        <w:pStyle w:val="ConsNonformat"/>
        <w:widowControl/>
        <w:ind w:right="0" w:hanging="0"/>
        <w:rPr/>
      </w:pPr>
      <w:r>
        <w:rPr/>
        <w:t>внутриведомственной  приемки  работ  приводятся  в  приложениях  к</w:t>
      </w:r>
    </w:p>
    <w:p>
      <w:pPr>
        <w:pStyle w:val="ConsNonformat"/>
        <w:widowControl/>
        <w:ind w:right="0" w:hanging="0"/>
        <w:rPr/>
      </w:pPr>
      <w:r>
        <w:rPr/>
        <w:t>настоящему Акту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Заявление   -   разрешение    на    производство   топографо -</w:t>
      </w:r>
    </w:p>
    <w:p>
      <w:pPr>
        <w:pStyle w:val="ConsNonformat"/>
        <w:widowControl/>
        <w:ind w:right="0" w:hanging="0"/>
        <w:rPr/>
      </w:pPr>
      <w:r>
        <w:rPr/>
        <w:t>геодезических работ выдано ______________ инспекцией госгеонадзор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"  "__________19  г. за N________ на сумму___________тыс. руб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уководящими нормативно - техническими актами  при  выполнении</w:t>
      </w:r>
    </w:p>
    <w:p>
      <w:pPr>
        <w:pStyle w:val="ConsNonformat"/>
        <w:widowControl/>
        <w:ind w:right="0" w:hanging="0"/>
        <w:rPr/>
      </w:pPr>
      <w:r>
        <w:rPr/>
        <w:t>работ служили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1. Инструкция  по топографической  съемке в  масштабах 1:5000,</w:t>
      </w:r>
    </w:p>
    <w:p>
      <w:pPr>
        <w:pStyle w:val="ConsNonformat"/>
        <w:widowControl/>
        <w:ind w:right="0" w:hanging="0"/>
        <w:rPr/>
      </w:pPr>
      <w:r>
        <w:rPr/>
        <w:t>1:2000, 1:1000, 1:500, изд. 1982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2. СНиП 1.02.07-87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3. Инструкция   по  нивелированию   I,  II,  III,  IV классов,</w:t>
      </w:r>
    </w:p>
    <w:p>
      <w:pPr>
        <w:pStyle w:val="ConsNonformat"/>
        <w:widowControl/>
        <w:ind w:right="0" w:hanging="0"/>
        <w:rPr/>
      </w:pPr>
      <w:r>
        <w:rPr/>
        <w:t>изд. 1974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4. Условные знаки для топографических планов масштабов 1:5000,</w:t>
      </w:r>
    </w:p>
    <w:p>
      <w:pPr>
        <w:pStyle w:val="ConsNonformat"/>
        <w:widowControl/>
        <w:ind w:right="0" w:hanging="0"/>
        <w:rPr/>
      </w:pPr>
      <w:r>
        <w:rPr/>
        <w:t>1:2000, 1:1000, 1:500, изд. 1973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5.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6.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7.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онтроль работ осуществляется начальником партии 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 главным специалистом отдела изысканий 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иемка завершенных  работ осуществлена  технической комиссией</w:t>
      </w:r>
    </w:p>
    <w:p>
      <w:pPr>
        <w:pStyle w:val="ConsNonformat"/>
        <w:widowControl/>
        <w:ind w:right="0" w:hanging="0"/>
        <w:rPr/>
      </w:pPr>
      <w:r>
        <w:rPr/>
        <w:t>по акту от "  " _______ 19 __ г. с оценкой 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з предъявленных  к приемке  топографо-геодезических работ для</w:t>
      </w:r>
    </w:p>
    <w:p>
      <w:pPr>
        <w:pStyle w:val="ConsNonformat"/>
        <w:widowControl/>
        <w:ind w:right="0" w:hanging="0"/>
        <w:rPr/>
      </w:pPr>
      <w:r>
        <w:rPr/>
        <w:t>концентрации комиссией приняты следующие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───┬────────────────────┬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NN │  Виды исполненных │    Объем работ     │   Качество работ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       работ       ├─────────┬──────────┼───────┬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натур. │стоимость,│полевых│камеральны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ыражении│тыс. руб.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┼─────────┼──────────┼───────┼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Триангуляция 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Полигонометрия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 кл.        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Полигонометрия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 раз.       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Полигонометрия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 раз.       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Нивелирование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II кл.      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Нивелирование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V кл.        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Топографическая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ъемка м-ба 1: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сечением рельефа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Топографическая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ъемка м-ба 1:    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сечением рельефа │         │          │       │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───┴─────────┴──────────┴───────┴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сего принято работ на _________________________ тысяч рублей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з предъявленных работ комиссией не приняты работы по 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на сумму ____________ тысяч рублей, как не подлежащие концентрации</w:t>
      </w:r>
    </w:p>
    <w:p>
      <w:pPr>
        <w:pStyle w:val="ConsNonformat"/>
        <w:widowControl/>
        <w:ind w:right="0" w:hanging="0"/>
        <w:rPr/>
      </w:pPr>
      <w:r>
        <w:rPr/>
        <w:t>в _______________________________ топографо - геодезическом фонде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иды и   объемы   исполненных   работ,  технология  и  сметная</w:t>
      </w:r>
    </w:p>
    <w:p>
      <w:pPr>
        <w:pStyle w:val="ConsNonformat"/>
        <w:widowControl/>
        <w:ind w:right="0" w:hanging="0"/>
        <w:rPr/>
      </w:pPr>
      <w:r>
        <w:rPr/>
        <w:t>стоимость соответствуют техническому проекту, согласованному с 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инспекцией  госгеонадзора,   а   также   действующим   требованиям</w:t>
      </w:r>
    </w:p>
    <w:p>
      <w:pPr>
        <w:pStyle w:val="ConsNonformat"/>
        <w:widowControl/>
        <w:ind w:right="0" w:hanging="0"/>
        <w:rPr/>
      </w:pPr>
      <w:r>
        <w:rPr/>
        <w:t>нормативных документов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Замечания по принятым работам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ыводы комиссии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1. Топографо - геодезические работы, стоимостью ______________</w:t>
      </w:r>
    </w:p>
    <w:p>
      <w:pPr>
        <w:pStyle w:val="ConsNonformat"/>
        <w:widowControl/>
        <w:ind w:right="0" w:hanging="0"/>
        <w:rPr/>
      </w:pPr>
      <w:r>
        <w:rPr/>
        <w:t>______ тысяч рублей, выполненные _________________________________</w:t>
      </w:r>
    </w:p>
    <w:p>
      <w:pPr>
        <w:pStyle w:val="ConsNonformat"/>
        <w:widowControl/>
        <w:ind w:right="0" w:hanging="0"/>
        <w:rPr/>
      </w:pPr>
      <w:r>
        <w:rPr/>
        <w:t>на _____________________________________________________  объекте,</w:t>
      </w:r>
    </w:p>
    <w:p>
      <w:pPr>
        <w:pStyle w:val="ConsNonformat"/>
        <w:widowControl/>
        <w:ind w:right="0" w:hanging="0"/>
        <w:rPr/>
      </w:pPr>
      <w:r>
        <w:rPr/>
        <w:t>соответствуют требованиям общеобязательных технических  инструкций</w:t>
      </w:r>
    </w:p>
    <w:p>
      <w:pPr>
        <w:pStyle w:val="ConsNonformat"/>
        <w:widowControl/>
        <w:ind w:right="0" w:hanging="0"/>
        <w:rPr/>
      </w:pPr>
      <w:r>
        <w:rPr/>
        <w:t>и принимаются комиссией 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инспекции госгеонадзор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2. Технический отчет по выполненным работам подлежит  передаче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 инспекции</w:t>
      </w:r>
    </w:p>
    <w:p>
      <w:pPr>
        <w:pStyle w:val="ConsNonformat"/>
        <w:widowControl/>
        <w:ind w:right="0" w:hanging="0"/>
        <w:rPr/>
      </w:pPr>
      <w:r>
        <w:rPr/>
        <w:t>госгеонадзора,  Центральному  картографическому  фонду Федеральной</w:t>
      </w:r>
    </w:p>
    <w:p>
      <w:pPr>
        <w:pStyle w:val="ConsNonformat"/>
        <w:widowControl/>
        <w:ind w:right="0" w:hanging="0"/>
        <w:rPr/>
      </w:pPr>
      <w:r>
        <w:rPr/>
        <w:t>службы,  органу  архитектуры   и   градостроительства  (только  на</w:t>
      </w:r>
    </w:p>
    <w:p>
      <w:pPr>
        <w:pStyle w:val="ConsNonformat"/>
        <w:widowControl/>
        <w:ind w:right="0" w:hanging="0"/>
        <w:rPr/>
      </w:pPr>
      <w:r>
        <w:rPr/>
        <w:t>территории населенных пунктов) и заказчику в лице 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3. Топографические  планы  со  всем  делопроизводством  к  ним</w:t>
      </w:r>
    </w:p>
    <w:p>
      <w:pPr>
        <w:pStyle w:val="ConsNonformat"/>
        <w:widowControl/>
        <w:ind w:right="0" w:hanging="0"/>
        <w:rPr/>
      </w:pPr>
      <w:r>
        <w:rPr/>
        <w:t>передаются на сохранность главному архитектору города ____________</w:t>
      </w:r>
    </w:p>
    <w:p>
      <w:pPr>
        <w:pStyle w:val="ConsNonformat"/>
        <w:widowControl/>
        <w:ind w:right="0" w:hanging="0"/>
        <w:rPr/>
      </w:pPr>
      <w:r>
        <w:rPr/>
        <w:t>__________________ остаются на хранении в фондах организации 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 передаются заказчику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1. Список топографических планов с оценкой качества - 1 лист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2. Картограмма участка работ масштаба 1:100 000     - 1 лист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3. Акт внутриведомственной приемки работ            - лист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едседатель комисси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лены комисс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9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б обследованных   и   восстановленных   пунктах  высокоточной</w:t>
      </w:r>
    </w:p>
    <w:p>
      <w:pPr>
        <w:pStyle w:val="ConsNonformat"/>
        <w:widowControl/>
        <w:ind w:right="0" w:hanging="0"/>
        <w:rPr/>
      </w:pPr>
      <w:r>
        <w:rPr/>
        <w:t>геодезической и нивелирной сети 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</w:t>
      </w:r>
      <w:r>
        <w:rPr/>
        <w:t>(название полевого подразделения)</w:t>
      </w:r>
    </w:p>
    <w:p>
      <w:pPr>
        <w:pStyle w:val="ConsNonformat"/>
        <w:widowControl/>
        <w:ind w:right="0" w:hanging="0"/>
        <w:rPr/>
      </w:pPr>
      <w:r>
        <w:rPr/>
        <w:t>на объекте _______________________________ в 19__ году.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10"/>
        <w:gridCol w:w="1215"/>
        <w:gridCol w:w="945"/>
        <w:gridCol w:w="810"/>
        <w:gridCol w:w="810"/>
        <w:gridCol w:w="810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вание  </w:t>
              <w:br/>
              <w:t xml:space="preserve">пункта,   </w:t>
              <w:br/>
              <w:t>тип знака,</w:t>
              <w:br/>
              <w:t xml:space="preserve">тип       </w:t>
              <w:br/>
              <w:t xml:space="preserve">центр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br/>
              <w:t>Клас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гда   </w:t>
              <w:br/>
              <w:t>произве-</w:t>
              <w:br/>
              <w:t>дено об-</w:t>
              <w:br/>
              <w:t>следова-</w:t>
              <w:br/>
              <w:t xml:space="preserve">ние или </w:t>
              <w:br/>
              <w:t xml:space="preserve">восста- </w:t>
              <w:br/>
              <w:t>новление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едения о пунктах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зультаты</w:t>
              <w:br/>
              <w:t>восстанов-</w:t>
              <w:br/>
              <w:t xml:space="preserve">ления     </w:t>
              <w:br/>
              <w:t xml:space="preserve">пункта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руж-</w:t>
              <w:br/>
              <w:t xml:space="preserve">ный   </w:t>
              <w:br/>
              <w:t xml:space="preserve">зна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о- </w:t>
              <w:br/>
              <w:t xml:space="preserve">зна- </w:t>
              <w:br/>
              <w:t xml:space="preserve">ват. </w:t>
              <w:br/>
              <w:t>стол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р- </w:t>
              <w:br/>
              <w:t xml:space="preserve">хний </w:t>
              <w:br/>
              <w:t>цент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ж- </w:t>
              <w:br/>
              <w:t xml:space="preserve">ний  </w:t>
              <w:br/>
              <w:t>цент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риен-</w:t>
              <w:br/>
              <w:t xml:space="preserve">тир.  </w:t>
              <w:br/>
              <w:t xml:space="preserve">п-т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еры заполнения:                              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-40-52-А </w:t>
              <w:br/>
              <w:t xml:space="preserve">Пески,    </w:t>
              <w:br/>
              <w:t xml:space="preserve">металл.   </w:t>
              <w:br/>
              <w:t xml:space="preserve">приб.,    </w:t>
              <w:br/>
              <w:t>центр 7 оп</w:t>
              <w:br/>
              <w:t xml:space="preserve">(N 2110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 марта</w:t>
              <w:br/>
              <w:t>1974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хра-</w:t>
              <w:br/>
              <w:t xml:space="preserve">нилс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  </w:t>
              <w:br/>
              <w:t>уста-</w:t>
              <w:br/>
              <w:t xml:space="preserve">нав- </w:t>
              <w:br/>
              <w:t xml:space="preserve">ли-  </w:t>
              <w:br/>
              <w:t xml:space="preserve">вал- </w:t>
              <w:br/>
              <w:t xml:space="preserve">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тра-</w:t>
              <w:br/>
              <w:t xml:space="preserve">че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х- </w:t>
              <w:br/>
              <w:t xml:space="preserve">ра-  </w:t>
              <w:br/>
              <w:t xml:space="preserve">нил- </w:t>
              <w:br/>
              <w:t xml:space="preserve">с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тра- </w:t>
              <w:br/>
              <w:t xml:space="preserve">че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ложен   </w:t>
              <w:br/>
              <w:t xml:space="preserve">новый     </w:t>
              <w:br/>
              <w:t xml:space="preserve">монолит   </w:t>
              <w:br/>
              <w:t xml:space="preserve">над ста-  </w:t>
              <w:br/>
              <w:t xml:space="preserve">рым       </w:t>
              <w:br/>
              <w:t xml:space="preserve">центром.  </w:t>
              <w:br/>
              <w:t xml:space="preserve">Установ-  </w:t>
              <w:br/>
              <w:t xml:space="preserve">лен опоз- </w:t>
              <w:br/>
              <w:t xml:space="preserve">нават.    </w:t>
              <w:br/>
              <w:t xml:space="preserve">столб.    </w:t>
              <w:br/>
              <w:t xml:space="preserve">Построены </w:t>
              <w:br/>
              <w:t>новые ОРП.</w:t>
              <w:br/>
              <w:t>Восстанов-</w:t>
              <w:br/>
              <w:t xml:space="preserve">лена      </w:t>
              <w:br/>
              <w:t xml:space="preserve">окопка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инки,   </w:t>
              <w:br/>
              <w:t xml:space="preserve">сигнал,   </w:t>
              <w:br/>
              <w:t>центр 2 о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 марта</w:t>
              <w:br/>
              <w:t>1974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хра-</w:t>
              <w:br/>
              <w:t xml:space="preserve">нилс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  </w:t>
              <w:br/>
              <w:t>уста-</w:t>
              <w:br/>
              <w:t xml:space="preserve">нав- </w:t>
              <w:br/>
              <w:t xml:space="preserve">ли-  </w:t>
              <w:br/>
              <w:t xml:space="preserve">вал- </w:t>
              <w:br/>
              <w:t xml:space="preserve">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х- </w:t>
              <w:br/>
              <w:t xml:space="preserve">ра-  </w:t>
              <w:br/>
              <w:t xml:space="preserve">нил- </w:t>
              <w:br/>
              <w:t xml:space="preserve">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х- </w:t>
              <w:br/>
              <w:t xml:space="preserve">ра-  </w:t>
              <w:br/>
              <w:t xml:space="preserve">нил- </w:t>
              <w:br/>
              <w:t xml:space="preserve">с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тра- </w:t>
              <w:br/>
              <w:t xml:space="preserve">че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становлен</w:t>
              <w:br/>
              <w:t xml:space="preserve">опознава- </w:t>
              <w:br/>
              <w:t xml:space="preserve">тельный   </w:t>
              <w:br/>
              <w:t xml:space="preserve">столб.    </w:t>
              <w:br/>
              <w:t xml:space="preserve">Построены </w:t>
              <w:br/>
              <w:t>новые ОРП.</w:t>
              <w:br/>
              <w:t>Восстанов-</w:t>
              <w:br/>
              <w:t xml:space="preserve">лена      </w:t>
              <w:br/>
              <w:t xml:space="preserve">окопка О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ексеев- </w:t>
              <w:br/>
              <w:t xml:space="preserve">ка,       </w:t>
              <w:br/>
              <w:t xml:space="preserve">сигна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- " -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ункт утрачен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  <w:t>Примечания. 1. В сведениях геодезические пункты группируются по трапециям м-ба 1:50 000 в порядке возрастания номенклатур, а внутри располагаются по убывающим значениям абсцисс.</w:t>
      </w:r>
    </w:p>
    <w:p>
      <w:pPr>
        <w:pStyle w:val="ConsNormal"/>
        <w:widowControl/>
        <w:ind w:right="0" w:firstLine="540"/>
        <w:jc w:val="both"/>
        <w:rPr/>
      </w:pPr>
      <w:r>
        <w:rPr/>
        <w:t>2. Класс триангуляции (полигонометрии), исполненной в соответствии с требованиями "Основных положений 1954 - 1961 гг.", указывается арабскими цифрами (1, 2, 3, 4), а в соответствии с "Основными положениями 1939 г." - римскими цифрами (I, II, III, IV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1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  состоянии   геодезических   пунктов,   использованных   при</w:t>
      </w:r>
    </w:p>
    <w:p>
      <w:pPr>
        <w:pStyle w:val="ConsNonformat"/>
        <w:widowControl/>
        <w:ind w:right="0" w:hanging="0"/>
        <w:rPr/>
      </w:pPr>
      <w:r>
        <w:rPr/>
        <w:t>производстве работ на объекте 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</w:t>
      </w:r>
      <w:r>
        <w:rPr/>
        <w:t>(название объекта или район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работ с перечислением номенклатур трапеции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(масштаб 1:200 00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левые работы выполнены 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организации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 в 19    году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┬─────────┬───────────────────────────┬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NN │Тип и высота│Номер или│Сведения о состоянии пункта│Работы,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знака       │название ├────────┬────────┬─────────┤выполнен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ункта,  │ центра │ наруж- │ ориен-  │ные по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ласс    │        │ ного   │ тирных  │возобнов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ети, тип│        │ знака  │ пунктов │лению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центра и │        │        │         │внешнего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мер    │        │        │         │оформле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марки,   │        │        │         │ния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риентир-│        │        │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ые      │        │        │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ункты   │        │        │     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┼─────────┼────────┼────────┼─────────┼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Сложный     │Маклино, │Сохра-  │Сохра-  │Ориен-   │Возобнов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тырехгран-│2 кл.,   │нился   │нился   │тирн.    │лена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й метал-  │центр 2, │        │        │пункт 1  │окопка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ческий    │два      │        │        │уничто-  │ориен-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гнал,     │ориентир-│        │        │жен,     │тирн.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2,7 м      │ных      │        │        │ориен-   │пункта 2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ункта   │        │        │тирн.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нкт 2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хра-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лся    │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┴─────────┴────────┴────────┴─────────┴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Главный инженер                                (подпись, дата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(фамилия, инициалы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1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ЕРЕЧЕНЬ</w:t>
      </w:r>
    </w:p>
    <w:p>
      <w:pPr>
        <w:pStyle w:val="ConsNormal"/>
        <w:widowControl/>
        <w:ind w:right="0" w:hanging="0"/>
        <w:jc w:val="center"/>
        <w:rPr/>
      </w:pPr>
      <w:r>
        <w:rPr/>
        <w:t>МАТЕРИАЛОВ ТОПОГРАФО - ГЕОДЕЗИЧЕСКИХ И КАРТОГРАФИЧЕСКИХ</w:t>
      </w:r>
    </w:p>
    <w:p>
      <w:pPr>
        <w:pStyle w:val="ConsNormal"/>
        <w:widowControl/>
        <w:ind w:right="0" w:hanging="0"/>
        <w:jc w:val="center"/>
        <w:rPr/>
      </w:pPr>
      <w:r>
        <w:rPr/>
        <w:t>РАБОТ, ПОДЛЕЖАЩИХ ПРИЕМКЕ И ОБЯЗАТЕЛЬНОЙ ПЕРЕДАЧЕ</w:t>
      </w:r>
    </w:p>
    <w:p>
      <w:pPr>
        <w:pStyle w:val="ConsNormal"/>
        <w:widowControl/>
        <w:ind w:right="0" w:hanging="0"/>
        <w:jc w:val="center"/>
        <w:rPr/>
      </w:pPr>
      <w:r>
        <w:rPr/>
        <w:t>НА ХРАНЕНИЕ В ЦКГФ И ИНСПЕКЦИИ ГОСГЕОНАДЗОРА,</w:t>
      </w:r>
    </w:p>
    <w:p>
      <w:pPr>
        <w:pStyle w:val="ConsNormal"/>
        <w:widowControl/>
        <w:ind w:right="0" w:hanging="0"/>
        <w:jc w:val="center"/>
        <w:rPr/>
      </w:pPr>
      <w:r>
        <w:rPr/>
        <w:t>А ТАКЖЕ В ОРГАНЫ АРХИТЕКТУРЫ</w:t>
      </w:r>
    </w:p>
    <w:p>
      <w:pPr>
        <w:pStyle w:val="ConsNormal"/>
        <w:widowControl/>
        <w:ind w:right="0" w:hanging="0"/>
        <w:jc w:val="center"/>
        <w:rPr/>
      </w:pPr>
      <w:r>
        <w:rPr/>
        <w:t>И ГРАДОСТРОИТЕЛЬСТВ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┬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хранения материалов и количество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экземпляров, подлежащих передаче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├────┬──────────┬────────┬───────────┬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NN │  Наименование  │    │          │Органы  │Организа-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   материалов   │    │Инспекции │архитек-│ции, вы-   │Сроки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КГФ│госгеонад-│туры и  │полняющие  │хране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ора    │градо-  │топографо -│ния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трои-  │геодез.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ельства│работы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┼────┼──────────┼────────┼───────────┼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2        │ 3  │    4     │   5    │     6     │   7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┴────┴──────────┴────────┴───────────┴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I. По базисным работам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Журналы линейных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й длин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зисов 1-го и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-го классов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Журналы угловых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й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ломаных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зисов) 1-го и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-го классов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Матери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числений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│Технические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ы по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евым работам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камеральной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отке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зисных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й       │ 1  │    1     │   -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II. По астрономическим работам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Журналы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строномических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ределений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рием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тмических или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кундных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гналов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емени,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ронографические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ы,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блюдения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от, долгот и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зимутов,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правок,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ронометров,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чных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ностей) на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ах всех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ссов   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Матери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ончательных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числений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от, долгот и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зимутов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строномических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всех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ссов         │ 1  │    -     │   -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Технический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 по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строномическим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м с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талогом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строномических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всех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ссов         │ 1  │    1     │   -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III. По триангуляции 1, 2, 3 и 4 классов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Карточки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ройки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(акты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ройки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)         │ -  │    -     │   2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Журналы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я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изонтальных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ов или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равлений на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ах   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Журналы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я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тикальных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ов     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│Сводки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ультатов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й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изонтальных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ов 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направлений)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│Сводки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ультатов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й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нитных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ояний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. │Матери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авнивания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равлений на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   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. │Матери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ончательнного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авнивания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 на объект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. │Акты сдачи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на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блюдение за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хранностью    │ -  │    -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на-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ленных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ункт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. │Каталоги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ординат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иангуляции    │ 1  │    1     │   -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.│Технические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ы по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иангуляции    │ 1  │    1     │   -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IV. По полигонометрии 1, 2, 3 и 4 классов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Журналы линейных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й 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Журналы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еоданных при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и длин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рон в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игонометрии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базисах) 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Матери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варительных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числений длин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рон и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числений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ординат высот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игонометрии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│Каталоги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ординат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игонометрии  │ 1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на-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ленных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ункт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│Акты сдачи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на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блюдение за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хранностью    │ -  │    -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на-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ленных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ункт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. │Технические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ы по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евым и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меральным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м         │ 1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на-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ленных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ункт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V. По нивелированию I, II, III и IV классов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Журналы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велирования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 и II классов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Матери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логического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едования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ля  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велирования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 класса)       │ -  │    -     │   -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Журналы закладки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велирных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        │ -  │    -     │   1  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на-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ленных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ункт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│Акты сдачи марок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еперов на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блюдение за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хранностью    │ -  │    -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на-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ленных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ункт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│Абрисы 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велирных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          │ -  │    -     │   2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на-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еленных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ункт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. │Ведомости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вышений и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от нивелирных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 со схемой│ 1  │    -     │   -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. │Матери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авнительных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числений      │ 1  │    -     │   -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I-я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ука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. │Каталоги высот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велирования   │ 1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с.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-тов и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йон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. │Технические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ы по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велированию   │ 1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 тер-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ит.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с.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-тов и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йонов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VI. По полигонометрии, полигонометрии 4-го класса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очности 1:25 000 и триангуляции 1-го и 2-го разрядов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Схемы ходов и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 с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вязкой к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ам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ой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и 1, 2, 3, 4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ссов 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риложение к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му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у)         │ -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Каталоги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ординат и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от пунктов   │ -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Технические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ы по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евым и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меральным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м         │ -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VII. По топографическим работам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Издательские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игиналы или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зитивы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вировальных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игиналов или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игин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ового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рчения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ографических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т масштаба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:10 000 и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льче и 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уляры       │под-│    -     │   -    │     -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н.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Оригиналы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ографических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нов          │ -  │    -     │ копия  │  подлин.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Технические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ты по      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ографическим │    │          │        │      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м         │ 1  │    1     │   1    │     1  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┴────┴──────────┴────────┴───────────┴──────┘</w:t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. 1. По нивелированию IV класса перечисленные в разделе V материалы передаются в ЦКГФ в тех случаях, если объем работ превышает 50 км.</w:t>
      </w:r>
    </w:p>
    <w:p>
      <w:pPr>
        <w:pStyle w:val="ConsNormal"/>
        <w:widowControl/>
        <w:ind w:right="0" w:firstLine="540"/>
        <w:jc w:val="both"/>
        <w:rPr/>
      </w:pPr>
      <w:r>
        <w:rPr/>
        <w:t>2. Технические отчеты по топографическим работам передаются в ЦКГФ на участки, площадь которых превышает 10 кв. км м-ба 1:10 000 и мельче.</w:t>
      </w:r>
    </w:p>
    <w:p>
      <w:pPr>
        <w:pStyle w:val="ConsNormal"/>
        <w:widowControl/>
        <w:ind w:right="0" w:firstLine="540"/>
        <w:jc w:val="both"/>
        <w:rPr/>
      </w:pPr>
      <w:r>
        <w:rPr/>
        <w:t>3. В ЦКГФ направляются первые экземпляры документ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-pro.ru/zako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07:00Z</dcterms:created>
  <dc:creator>ООО "Абрис-проет" т. 130-94-19</dc:creator>
  <dc:description/>
  <cp:keywords/>
  <dc:language>en-US</dc:language>
  <cp:lastModifiedBy>BaklanovAV</cp:lastModifiedBy>
  <dcterms:modified xsi:type="dcterms:W3CDTF">2008-03-17T14:20:00Z</dcterms:modified>
  <cp:revision>5</cp:revision>
  <dc:subject/>
  <dc:title>Зарегистрировано в Минюсте РФ 8 декабря 1993 г</dc:title>
</cp:coreProperties>
</file>